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ABILITY RANK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rcle the appropriate number, which indicates your rating of your ability in each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Low Ability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High Abilit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ath</w:t>
        <w:tab/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Swimming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Drawing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Making new friend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Writing stories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Getting things done on time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Liking different kinds of 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od</w:t>
      </w:r>
    </w:p>
    <w:p>
      <w:pPr>
        <w:pStyle w:val="Normal"/>
        <w:rPr>
          <w:sz w:val="24"/>
        </w:rPr>
      </w:pPr>
      <w:r>
        <w:rPr>
          <w:sz w:val="24"/>
        </w:rPr>
        <w:t>Winking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Being logical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Running fast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Coming up with lots of ideas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Spelling correctl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Typing</w:t>
        <w:tab/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Being coordinated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Memorizing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Taking picture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Singing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Designing a website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Mountain climbing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Managing money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Seeing relationship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between facts)</w:t>
      </w:r>
    </w:p>
    <w:p>
      <w:pPr>
        <w:pStyle w:val="Normal"/>
        <w:rPr>
          <w:sz w:val="24"/>
        </w:rPr>
      </w:pPr>
      <w:r>
        <w:rPr>
          <w:sz w:val="24"/>
        </w:rPr>
        <w:t>Training elephant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Playing Q-Bert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Building something from</w:t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ten directions</w:t>
      </w:r>
    </w:p>
    <w:p>
      <w:pPr>
        <w:pStyle w:val="Normal"/>
        <w:rPr>
          <w:sz w:val="24"/>
        </w:rPr>
      </w:pPr>
      <w:r>
        <w:rPr>
          <w:sz w:val="24"/>
        </w:rPr>
        <w:t>Making decision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Accepting yourself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Handwriting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 Playing the piano</w:t>
        <w:tab/>
        <w:tab/>
        <w:t>1</w:t>
        <w:tab/>
        <w:tab/>
        <w:t>2</w:t>
        <w:tab/>
        <w:tab/>
        <w:t>3</w:t>
        <w:tab/>
        <w:tab/>
        <w:t>4</w:t>
        <w:tab/>
        <w:tab/>
        <w:t>5 Capturing tigers</w:t>
        <w:tab/>
        <w:tab/>
        <w:t>1</w:t>
        <w:tab/>
        <w:tab/>
        <w:t>2</w:t>
        <w:tab/>
        <w:tab/>
        <w:t>3</w:t>
        <w:tab/>
        <w:tab/>
        <w:t>4</w:t>
        <w:tab/>
        <w:tab/>
        <w:t>5 Throwing a softball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>Doing self rankings</w:t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ABILITY RANKING - page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an area you're good at that was not on the ranking she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an area you're not very good at that was not listed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questions came into your mind as you complete the ranking she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areas will be important when you are an adul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areas are important to you n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you learn about yourself in this activi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id you learn about the group during this activi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.   What did you learn about another individual during this activity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9:48:00Z</dcterms:created>
  <dc:creator>Educational Services Center</dc:creator>
  <dc:description/>
  <dc:language>en-US</dc:language>
  <cp:lastModifiedBy>Jeffco</cp:lastModifiedBy>
  <dcterms:modified xsi:type="dcterms:W3CDTF">2003-08-06T20:16:00Z</dcterms:modified>
  <cp:revision>7</cp:revision>
  <dc:subject/>
  <dc:title>ABILITY RANKING</dc:title>
</cp:coreProperties>
</file>