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i/>
          <w:sz w:val="56"/>
          <w:szCs w:val="56"/>
        </w:rPr>
        <w:t>The Night of San Juan &amp; Tejano Conjunto Festival</w:t>
      </w:r>
    </w:p>
    <w:p>
      <w:pPr>
        <w:pStyle w:val="Normal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nswer the following questions on a separate piece of paper.  Make sure each answer will receive a “2”!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pply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1. What examples could you find to support the observation that Amalia, Evelyn, and Aitza are good friends to have?  Find at least three.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2. From the information you gathered by reading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Tejano Conjunto Festival</w:t>
            </w:r>
            <w:r>
              <w:rPr>
                <w:rFonts w:cs="Californian FB" w:ascii="Californian FB" w:hAnsi="Californian FB"/>
                <w:sz w:val="28"/>
                <w:szCs w:val="28"/>
              </w:rPr>
              <w:t>, develop a set of instructions about how to create a good photo essa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nalyz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3. If Jose Manuel had not been able to leave his house, how would the ending of the story been different?  How would it have ended?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4. Why do you think photo essay’s are a popular genre for people to write in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Evalu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5. What is your opinion of Jose Manuel’s grandmother?  Support your answer from examples from the stor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Cre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6. If you had access to all resources, how would you deal with Jose Manuel’s grandmother differently than Amalia, Evelyn, and Aitza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15:00Z</dcterms:created>
  <dc:creator>cepassmo</dc:creator>
  <dc:description/>
  <cp:keywords/>
  <dc:language>en-US</dc:language>
  <cp:lastModifiedBy>cepassmo</cp:lastModifiedBy>
  <dcterms:modified xsi:type="dcterms:W3CDTF">2009-05-08T20:25:00Z</dcterms:modified>
  <cp:revision>1</cp:revision>
  <dc:subject/>
  <dc:title>The Night of San Juan &amp; Tejano Conjunto Festival</dc:title>
</cp:coreProperties>
</file>