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Tic-Tac-Toe Menu</w:t>
      </w:r>
    </w:p>
    <w:p>
      <w:pPr>
        <w:pStyle w:val="Normal"/>
        <w:ind w:left="-720" w:hanging="0"/>
        <w:jc w:val="center"/>
        <w:rPr>
          <w:sz w:val="96"/>
          <w:lang w:val="en-US"/>
        </w:rPr>
      </w:pPr>
      <w:r>
        <w:rPr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6035</wp:posOffset>
                </wp:positionV>
                <wp:extent cx="1929130" cy="147193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6035</wp:posOffset>
                </wp:positionV>
                <wp:extent cx="1929130" cy="147193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8895</wp:posOffset>
                </wp:positionH>
                <wp:positionV relativeFrom="paragraph">
                  <wp:posOffset>26035</wp:posOffset>
                </wp:positionV>
                <wp:extent cx="1837690" cy="14719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2.0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489075</wp:posOffset>
                </wp:positionV>
                <wp:extent cx="1929130" cy="13804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17.2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489075</wp:posOffset>
                </wp:positionV>
                <wp:extent cx="192913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17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1489075</wp:posOffset>
                </wp:positionV>
                <wp:extent cx="1837690" cy="1380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7.2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2860675</wp:posOffset>
                </wp:positionV>
                <wp:extent cx="1929130" cy="147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25.2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860675</wp:posOffset>
                </wp:positionV>
                <wp:extent cx="1929130" cy="14719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2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8895</wp:posOffset>
                </wp:positionH>
                <wp:positionV relativeFrom="paragraph">
                  <wp:posOffset>2860675</wp:posOffset>
                </wp:positionV>
                <wp:extent cx="1837690" cy="1471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225.2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</wp:posOffset>
                </wp:positionH>
                <wp:positionV relativeFrom="paragraph">
                  <wp:posOffset>4419600</wp:posOffset>
                </wp:positionV>
                <wp:extent cx="5669280" cy="24688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I agree to complete the four activities that are shaded abov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Name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Received: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Completed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94.4pt;mso-wrap-distance-left:9.05pt;mso-wrap-distance-right:9.05pt;mso-wrap-distance-top:0pt;mso-wrap-distance-bottom:0pt;margin-top:348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I agree to complete the four activities that are shaded above.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Name: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Received: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Completed: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3:30:00Z</dcterms:created>
  <dc:creator>Leasing</dc:creator>
  <dc:description/>
  <dc:language>en-US</dc:language>
  <cp:lastModifiedBy>sandy colby</cp:lastModifiedBy>
  <cp:lastPrinted>2002-08-30T07:30:00Z</cp:lastPrinted>
  <dcterms:modified xsi:type="dcterms:W3CDTF">2002-08-30T13:30:00Z</dcterms:modified>
  <cp:revision>2</cp:revision>
  <dc:subject/>
  <dc:title>Tic-Tac-Toe Menu</dc:title>
</cp:coreProperties>
</file>