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Civil War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Tic-Tac-Toe Menu</w:t>
      </w:r>
    </w:p>
    <w:p>
      <w:pPr>
        <w:pStyle w:val="Normal"/>
        <w:ind w:left="-720" w:hanging="0"/>
        <w:jc w:val="center"/>
        <w:rPr>
          <w:sz w:val="96"/>
          <w:lang w:val="en-US"/>
        </w:rPr>
      </w:pPr>
      <w:r>
        <w:rPr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6035</wp:posOffset>
                </wp:positionV>
                <wp:extent cx="1929130" cy="147193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biography of a significant personality from the Civil War.  Use a first person technique.  Be sure to include evidence of this person's influence during the Civil W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S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biography of a significant personality from the Civil War.  Use a first person technique.  Be sure to include evidence of this person's influence during the Civil W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6035</wp:posOffset>
                </wp:positionV>
                <wp:extent cx="1929130" cy="147193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atriotic music of both sides.  Point out similarities and differences.  Note how music influences patriotism in civilians and soldi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atriotic music of both sides.  Point out similarities and differences.  Note how music influences patriotism in civilians and soldi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8895</wp:posOffset>
                </wp:positionH>
                <wp:positionV relativeFrom="paragraph">
                  <wp:posOffset>26035</wp:posOffset>
                </wp:positionV>
                <wp:extent cx="1837690" cy="14719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MONST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attle tactics of two significant battles of the war.  Choose battles that used different types of battle strateg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2.0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MONST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battle tactics of two significant battles of the war.  Choose battles that used different types of battle strateg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489075</wp:posOffset>
                </wp:positionV>
                <wp:extent cx="1929130" cy="13804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SCOV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 about the different roles African Americans played during the war between the North and the Sou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17.2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SCOV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formation about the different roles African Americans played during the war between the North and the Sou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489075</wp:posOffset>
                </wp:positionV>
                <wp:extent cx="192913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YPOTHESIZ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ould be different if the other side had won the war.  Make predictions for the decade following the war, as well as for our present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17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YPOTHESIZ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would be different if the other side had won the war.  Make predictions for the decade following the war, as well as for our present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1489075</wp:posOffset>
                </wp:positionV>
                <wp:extent cx="1837690" cy="1380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RITE, PRODUCE, 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creenplay about a person, event or product that came from the Civil W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7.2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RITE, PRODUCE, 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screenplay about a person, event or product that came from the Civil W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2860675</wp:posOffset>
                </wp:positionV>
                <wp:extent cx="1929130" cy="147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MPARE/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eapons that were developed during the Civil War.  Investigate which weapons were still being used during WW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25.2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MPARE/CONTRA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weapons that were developed during the Civil War.  Investigate which weapons were still being used during WW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860675</wp:posOffset>
                </wp:positionV>
                <wp:extent cx="1929130" cy="14719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RE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newspaper from a specific date during the Civil War.  Include at least 4 sections: i.e., letters to the editor, major headline and news article, picture of the day, e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2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RE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newspaper from a specific date during the Civil War.  Include at least 4 sections: i.e., letters to the editor, major headline and news article, picture of the day, et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8895</wp:posOffset>
                </wp:positionH>
                <wp:positionV relativeFrom="paragraph">
                  <wp:posOffset>2860675</wp:posOffset>
                </wp:positionV>
                <wp:extent cx="1837690" cy="1471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EP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first-person narrative from a diary of a soldier, commander, civilian activist, female relative of a soldier, medical worker, or other person from this e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225.2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EPA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first-person narrative from a diary of a soldier, commander, civilian activist, female relative of a soldier, medical worker, or other person from this e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</wp:posOffset>
                </wp:positionH>
                <wp:positionV relativeFrom="paragraph">
                  <wp:posOffset>4419600</wp:posOffset>
                </wp:positionV>
                <wp:extent cx="5669280" cy="24688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/We choose the following a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ame:_________________________</w:t>
                              <w:tab/>
                              <w:t xml:space="preserve"> 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ctivity: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Received: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Completed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94.4pt;mso-wrap-distance-left:9.05pt;mso-wrap-distance-right:9.05pt;mso-wrap-distance-top:0pt;mso-wrap-distance-bottom:0pt;margin-top:348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/We choose the following activity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ame:_________________________</w:t>
                        <w:tab/>
                        <w:t xml:space="preserve">    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ctivity: 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Received: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Completed: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6:17:00Z</dcterms:created>
  <dc:creator>Leasing</dc:creator>
  <dc:description/>
  <dc:language>en-US</dc:language>
  <cp:lastModifiedBy>Gifted and Talented</cp:lastModifiedBy>
  <cp:lastPrinted>2002-02-05T09:41:00Z</cp:lastPrinted>
  <dcterms:modified xsi:type="dcterms:W3CDTF">2002-02-05T16:41:00Z</dcterms:modified>
  <cp:revision>4</cp:revision>
  <dc:subject/>
  <dc:title>Tic-Tac-Toe Menu</dc:title>
</cp:coreProperties>
</file>