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fferentiation: A Review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ind a Colleague Who Can…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720" w:hanging="0"/>
        <w:jc w:val="center"/>
        <w:rPr>
          <w:sz w:val="96"/>
          <w:szCs w:val="72"/>
          <w:lang w:val="en-US" w:eastAsia="en-US"/>
        </w:rPr>
      </w:pPr>
      <w:r>
        <w:rPr>
          <w:sz w:val="96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6035</wp:posOffset>
                </wp:positionV>
                <wp:extent cx="1929130" cy="147193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 Explain why you think differentiation is important in today’s classroo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 Explain why you think differentiation is important in today’s classro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1929130" cy="147193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 Tell what part multiple intelligence plays in your planning for differenti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 Tell what part multiple intelligence plays in your planning for different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26035</wp:posOffset>
                </wp:positionV>
                <wp:extent cx="1837690" cy="14719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 Give an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f a pre-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ol or activ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.0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 Give an exampl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of a pre-assessmen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tool or activ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489075</wp:posOffset>
                </wp:positionV>
                <wp:extent cx="1929130" cy="13804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 What is KUDO and why is it important in differentiated instruc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17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.  What is KUDO and why is it important in differentiated instru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489075</wp:posOffset>
                </wp:positionV>
                <wp:extent cx="192913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 Define “Raft” activity and give an example of how you might use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117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.  Define “Raft” activity and give an example of how you might use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1489075</wp:posOffset>
                </wp:positionV>
                <wp:extent cx="183769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 Tell how a student’s role changes in a differentiated classro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7.2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.  Tell how a student’s role changes in a differentiated class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2860675</wp:posOffset>
                </wp:positionV>
                <wp:extent cx="1929130" cy="147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  Explain how boredom and anxiety inhibit a student’s motivation to learn and can harm achievement as w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25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.  Explain how boredom and anxiety inhibit a student’s motivation to learn and can harm achievement as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860675</wp:posOffset>
                </wp:positionV>
                <wp:extent cx="1929130" cy="14719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  What are 3 ways to group students for instructions (TAPS)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22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.  What are 3 ways to group students for instructions (TAPS)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2860675</wp:posOffset>
                </wp:positionV>
                <wp:extent cx="1837690" cy="147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  Tell one thing that they can do to reach the diverse learners in their classro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225.2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.  Tell one thing that they can do to reach the diverse learners in their class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26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Adapted from Differentiated Instructional Strategies in Practice, by Gayle Gregor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06:00Z</dcterms:created>
  <dc:creator>Leasing</dc:creator>
  <dc:description/>
  <dc:language>en-US</dc:language>
  <cp:lastModifiedBy>Administrative</cp:lastModifiedBy>
  <cp:lastPrinted>2004-12-06T14:07:00Z</cp:lastPrinted>
  <dcterms:modified xsi:type="dcterms:W3CDTF">2004-12-09T21:27:00Z</dcterms:modified>
  <cp:revision>8</cp:revision>
  <dc:subject/>
  <dc:title>Tic-Tac-Toe Menu</dc:title>
</cp:coreProperties>
</file>