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Graph Interpretation, Functions, and Pattern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the graph of a function with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exactly one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 a rang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decreasing at the interva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list of 4 requirements for a new function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3 different graphs that meet those requir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Visit the website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gcsebitesize/maths/algebra/sequenceshirev2.shtml</w:t>
              </w:r>
            </w:hyperlink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ad the directions and complete the “play activity” to </w:t>
            </w:r>
            <w:r>
              <w:rPr>
                <w:b/>
                <w:sz w:val="24"/>
                <w:szCs w:val="24"/>
              </w:rPr>
              <w:t>formulate</w:t>
            </w:r>
            <w:r>
              <w:rPr>
                <w:sz w:val="24"/>
                <w:szCs w:val="24"/>
              </w:rPr>
              <w:t xml:space="preserve"> ideas about writing formulas for quadratic sequences.  Try the “test bite” to </w:t>
            </w:r>
            <w:r>
              <w:rPr>
                <w:b/>
                <w:sz w:val="24"/>
                <w:szCs w:val="24"/>
              </w:rPr>
              <w:t>assess</w:t>
            </w:r>
            <w:r>
              <w:rPr>
                <w:sz w:val="24"/>
                <w:szCs w:val="24"/>
              </w:rPr>
              <w:t xml:space="preserve"> what you’ve learn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3 additional examples of quadratic sequences.  Each sequence should have the first six terms and the value for the n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ter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Use the 7-3 Enrichment activity to learn about the work of </w:t>
            </w:r>
            <w:r>
              <w:rPr>
                <w:bCs/>
                <w:iCs/>
                <w:sz w:val="24"/>
                <w:szCs w:val="24"/>
              </w:rPr>
              <w:t xml:space="preserve">Rózsa Péter.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Determine</w:t>
            </w:r>
            <w:r>
              <w:rPr>
                <w:bCs/>
                <w:iCs/>
                <w:sz w:val="24"/>
                <w:szCs w:val="24"/>
              </w:rPr>
              <w:t xml:space="preserve"> the first five terms of each sequenc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Create</w:t>
            </w:r>
            <w:r>
              <w:rPr>
                <w:bCs/>
                <w:iCs/>
                <w:sz w:val="24"/>
                <w:szCs w:val="24"/>
              </w:rPr>
              <w:t xml:space="preserve"> your own function and </w:t>
            </w:r>
            <w:r>
              <w:rPr>
                <w:b/>
                <w:bCs/>
                <w:iCs/>
                <w:sz w:val="24"/>
                <w:szCs w:val="24"/>
              </w:rPr>
              <w:t>model</w:t>
            </w:r>
            <w:r>
              <w:rPr>
                <w:bCs/>
                <w:iCs/>
                <w:sz w:val="24"/>
                <w:szCs w:val="24"/>
              </w:rPr>
              <w:t xml:space="preserve"> how to </w:t>
            </w:r>
            <w:r>
              <w:rPr>
                <w:b/>
                <w:bCs/>
                <w:iCs/>
                <w:sz w:val="24"/>
                <w:szCs w:val="24"/>
              </w:rPr>
              <w:t>evaluate</w:t>
            </w:r>
            <w:r>
              <w:rPr>
                <w:bCs/>
                <w:iCs/>
                <w:sz w:val="24"/>
                <w:szCs w:val="24"/>
              </w:rPr>
              <w:t xml:space="preserve"> the first four terms recursively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  Analyze</w:t>
            </w:r>
            <w:r>
              <w:rPr>
                <w:sz w:val="24"/>
                <w:szCs w:val="24"/>
              </w:rPr>
              <w:t xml:space="preserve"> the following sequences to determine what they have in comm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8, 16, 32, 6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0, 80, 320, 1280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 1458, 486, 162, 5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 416, 208, 104,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nth term in the first sequence can be represented by the rul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Explain </w:t>
            </w:r>
            <w:r>
              <w:rPr>
                <w:sz w:val="24"/>
                <w:szCs w:val="24"/>
              </w:rPr>
              <w:t xml:space="preserve">why you think this rule works. </w:t>
            </w: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to determine the nth term in each of the other sequence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 Visit the website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bc.co.uk/schools/gcsebitesize/physics/forces/speedvelocityaccelerationfhrev2.shtml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trepret</w:t>
            </w:r>
            <w:r>
              <w:rPr>
                <w:sz w:val="24"/>
                <w:szCs w:val="24"/>
              </w:rPr>
              <w:t xml:space="preserve"> the graphs in ord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the situations that are displayed.  Complete the “test bite” at the bottom of the pag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your own graph and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a list of questions to help someone interpret your 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50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Graph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Interpretation; Functions; Pattern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>Intended Purpose:</w:t>
        <w:tab/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20" w:hanging="720"/>
        <w:rPr>
          <w:szCs w:val="24"/>
        </w:rPr>
      </w:pPr>
      <w:r>
        <w:rPr/>
        <w:t>Box 1  MA.ALG.05.40  Describe the graph of a non-linear function and discuss its appearance in terms of the basic</w:t>
      </w:r>
      <w:r>
        <w:rPr>
          <w:b/>
          <w:bCs/>
        </w:rPr>
        <w:t xml:space="preserve"> </w:t>
      </w:r>
      <w:r>
        <w:rPr/>
        <w:t>concepts of maxima and minima (highs and low), roots (zeros), limits (boundaries), rate of change, and continuity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45  </w:t>
      </w:r>
      <w:r>
        <w:rPr>
          <w:color w:val="000000"/>
          <w:sz w:val="24"/>
          <w:szCs w:val="24"/>
        </w:rPr>
        <w:t>Identify the minimum and/or maximum values of the graph of a non-linear function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55  </w:t>
      </w:r>
      <w:r>
        <w:rPr>
          <w:color w:val="000000"/>
          <w:sz w:val="24"/>
          <w:szCs w:val="24"/>
        </w:rPr>
        <w:t>Identify the domain and range of a function described by a graph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60  </w:t>
      </w:r>
      <w:r>
        <w:rPr>
          <w:color w:val="000000"/>
          <w:sz w:val="24"/>
          <w:szCs w:val="24"/>
        </w:rPr>
        <w:t>Given a graph of a non-linear function, describe the graph in terms of increasing or decreasing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10.60  </w:t>
      </w:r>
      <w:r>
        <w:rPr>
          <w:color w:val="000000"/>
          <w:sz w:val="24"/>
          <w:szCs w:val="24"/>
        </w:rPr>
        <w:t>Describe how the graphical model of a non-linear function represents a given problem and will estimate the solution (1.2.4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.ALG.05.05  Recognize, describe and extend patterns and functional relationships that are expressed numerically, algebraically, and geometrically  (1.1.1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10  </w:t>
      </w:r>
      <w:r>
        <w:rPr>
          <w:color w:val="000000"/>
          <w:sz w:val="24"/>
          <w:szCs w:val="24"/>
        </w:rPr>
        <w:t>Represent patterns and functional relationships in a table, as a graph, and/or by mathematical expression (1.1.2, TA)</w:t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69380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9" w:leader="none"/>
                              </w:tabs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2  Given a narrative description, algebraic, expression, graph or table, the student will produce a graph, table, algebraic expression of the form mx +b (linear) or 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6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pt;height:15pt" filled="f" o:ole="">
                                  <v:imagedata r:id="rId5" o:title=""/>
                                </v:shape>
                                <o:OLEObject Type="Embed" ProgID="" ShapeID="ole_rId4" DrawAspect="Content" ObjectID="_1661839796" r:id="rId4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imple quadratic), or eq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9" w:leader="none"/>
                        </w:tabs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1.2  Given a narrative description, algebraic, expression, graph or table, the student will produce a graph, table, algebraic expression of the form mx +b (linear) or x</w:t>
                      </w:r>
                      <w:r>
                        <w:rPr>
                          <w:sz w:val="24"/>
                          <w:szCs w:val="24"/>
                        </w:rPr>
                        <w:object w:dxaOrig="160" w:dyaOrig="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pt;height:15pt" filled="f" o:ole="">
                            <v:imagedata r:id="rId7" o:title=""/>
                          </v:shape>
                          <o:OLEObject Type="Embed" ProgID="" ShapeID="ole_rId6" DrawAspect="Content" ObjectID="_2044277337" r:id="rId6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>(simple quadratic), or e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x 3</w:t>
        <w:tab/>
        <w:t>1.2.1  Evaluate the equation for a given value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4</w:t>
        <w:tab/>
        <w:t>MA.ALG.05.10  Represent patterns and functional relationships in a table, as a graph, and/or by mathematical expression (1.1.2, TA)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900" w:hanging="0"/>
        <w:rPr/>
      </w:pPr>
      <w:r>
        <w:rPr>
          <w:bCs/>
          <w:iCs/>
          <w:sz w:val="24"/>
          <w:szCs w:val="24"/>
        </w:rPr>
        <w:t>Recognizing and Continuing Linear, Simple Quadratic, Simple Cubic, Arithmetic, and Geometric Patter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bCs/>
          <w:iCs/>
          <w:sz w:val="24"/>
          <w:szCs w:val="24"/>
        </w:rPr>
        <w:tab/>
        <w:tab/>
        <w:t xml:space="preserve">   Find and Write Expression for the n</w:t>
      </w:r>
      <w:r>
        <w:rPr>
          <w:bCs/>
          <w:iCs/>
          <w:sz w:val="24"/>
          <w:szCs w:val="24"/>
          <w:vertAlign w:val="superscript"/>
        </w:rPr>
        <w:t>th</w:t>
      </w:r>
      <w:r>
        <w:rPr>
          <w:bCs/>
          <w:iCs/>
          <w:sz w:val="24"/>
          <w:szCs w:val="24"/>
        </w:rPr>
        <w:t xml:space="preserve"> term from a table or graph  (geometric sequence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5</w:t>
        <w:tab/>
        <w:t>MA.ALG.10.60  Describe how the graphical model of a non-linear function represents a given problem and will estimate the solution (1.2.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Organizational Tips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1:  Provide graph paper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7-3 Enrichment handout from your Glencoe Resource kit and make available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5:  Provide graph paper for students.</w:t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/Graph Interpretation, Functions, and Patter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maths/algebra/sequenceshirev2.shtml" TargetMode="External"/><Relationship Id="rId3" Type="http://schemas.openxmlformats.org/officeDocument/2006/relationships/hyperlink" Target="http://www.bbc.co.uk/schools/gcsebitesize/physics/forces/speedvelocityaccelerationfhrev2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9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9:00Z</dcterms:modified>
  <cp:revision>2</cp:revision>
  <dc:subject/>
  <dc:title>Name_____________________________________</dc:title>
</cp:coreProperties>
</file>