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4" w:hanging="0"/>
        <w:rPr>
          <w:rFonts w:ascii="Gill Sans MT" w:hAnsi="Gill Sans MT" w:cs="Gill Sans MT"/>
          <w:sz w:val="20"/>
          <w:szCs w:val="20"/>
          <w:lang w:val="en-US" w:eastAsia="en-US"/>
        </w:rPr>
      </w:pPr>
      <w:r>
        <w:rPr>
          <w:rFonts w:cs="Gill Sans MT" w:ascii="Gill Sans MT" w:hAnsi="Gill Sans 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188720</wp:posOffset>
                </wp:positionV>
                <wp:extent cx="20574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  <w:lang w:val="es-ES"/>
                              </w:rPr>
                              <w:t>Dawn Loge, Ph.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  <w:lang w:val="es-ES"/>
                              </w:rPr>
                              <w:t>Directora de Servicios para los estudiant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>5291 E. 60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>Commerce City, CO  800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P: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(303) 853-32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F: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(303) 289-395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www.adams14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-9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  <w:lang w:val="es-ES"/>
                        </w:rPr>
                        <w:t>Dawn Loge, Ph.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  <w:lang w:val="es-ES"/>
                        </w:rPr>
                        <w:t>Directora de Servicios para los estudiant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>5291 E. 60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>Commerce City, CO  80022</w:t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P: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(303) 853-324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F: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(303) 289-395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www.adams14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720" w:leader="none"/>
        </w:tabs>
        <w:ind w:left="720" w:right="720" w:hanging="0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PERMISO PARA EVALUAR (DAR UNA PRUEBA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Yo le doy mi permiso a mi hijo/a para que sea evaluado/a para obtener servicios del Programa para los Súper Inteligentes y Talentosos.  Yo comprendo que todos los resultados son confidenciales, y estaré disponible para mi evaluación cuando sea requerido.  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right="720" w:hanging="0"/>
        <w:rPr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</w:t>
      </w:r>
      <w:r>
        <w:rPr>
          <w:rFonts w:cs="Arial" w:ascii="Arial" w:hAnsi="Arial"/>
          <w:sz w:val="20"/>
          <w:szCs w:val="20"/>
          <w:lang w:val="es-MX"/>
        </w:rPr>
        <w:t>__________________________________            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mbre del hijo/a</w:t>
        <w:tab/>
        <w:tab/>
        <w:tab/>
        <w:tab/>
        <w:t xml:space="preserve">             Grado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___________________________________         ____________________________      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/>
      </w:pPr>
      <w:r>
        <w:rPr>
          <w:rFonts w:cs="Arial" w:ascii="Arial" w:hAnsi="Arial"/>
          <w:sz w:val="20"/>
          <w:szCs w:val="20"/>
          <w:lang w:val="es-MX"/>
        </w:rPr>
        <w:t>(Firma del padre(s) madre)</w:t>
        <w:tab/>
        <w:tab/>
        <w:tab/>
        <w:tab/>
        <w:t>(Fecha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__________________________________</w:t>
        <w:tab/>
        <w:t xml:space="preserve">  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right="720" w:hanging="0"/>
        <w:rPr/>
      </w:pPr>
      <w:r>
        <w:rPr>
          <w:rFonts w:cs="Arial" w:ascii="Arial" w:hAnsi="Arial"/>
          <w:sz w:val="20"/>
          <w:szCs w:val="20"/>
          <w:lang w:val="es-MX"/>
        </w:rPr>
        <w:tab/>
        <w:t>(Firma del estudiante)</w:t>
        <w:tab/>
        <w:tab/>
        <w:tab/>
        <w:tab/>
        <w:t xml:space="preserve">              (Fecha)</w:t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4" w:hanging="0"/>
      <w:jc w:val="right"/>
      <w:rPr/>
    </w:pPr>
    <w:r>
      <w:rPr/>
      <w:drawing>
        <wp:inline distT="0" distB="0" distL="0" distR="0">
          <wp:extent cx="3877310" cy="12712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8773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2529840" cy="1188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23:00Z</dcterms:created>
  <dc:creator>acsd14pio</dc:creator>
  <dc:description/>
  <cp:keywords/>
  <dc:language>en-US</dc:language>
  <cp:lastModifiedBy>cfranklin</cp:lastModifiedBy>
  <cp:lastPrinted>2008-10-23T09:15:00Z</cp:lastPrinted>
  <dcterms:modified xsi:type="dcterms:W3CDTF">2009-11-24T23:23:00Z</dcterms:modified>
  <cp:revision>2</cp:revision>
  <dc:subject/>
  <dc:title>July 9, 2008  Dear Team Adams 14:</dc:title>
</cp:coreProperties>
</file>