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10160</wp:posOffset>
                </wp:positionV>
                <wp:extent cx="6057900" cy="8458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84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-0.8pt;width:476.95pt;height:66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8458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66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4229100</wp:posOffset>
                </wp:positionV>
                <wp:extent cx="6057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33pt" to="449.95pt,3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5943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4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4229100</wp:posOffset>
                </wp:positionV>
                <wp:extent cx="4457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33pt" to="323.95pt,3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828800" cy="2971800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pt" to="449.95pt,23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1714500" cy="2971800"/>
                <wp:effectExtent l="4445" t="2540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0pt" to="107.95pt,233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5829300</wp:posOffset>
                </wp:positionV>
                <wp:extent cx="1828800" cy="2628900"/>
                <wp:effectExtent l="4445" t="3175" r="444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59pt" to="449.95pt,66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5829300</wp:posOffset>
                </wp:positionV>
                <wp:extent cx="1714500" cy="2628900"/>
                <wp:effectExtent l="4445" t="3175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59pt" to="107.95pt,66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7155</wp:posOffset>
                </wp:positionH>
                <wp:positionV relativeFrom="paragraph">
                  <wp:posOffset>2967355</wp:posOffset>
                </wp:positionV>
                <wp:extent cx="2523490" cy="28663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lumbus</w:t>
                              <w:tab/>
                              <w:tab/>
                              <w:t>Magell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rtez</w:t>
                              <w:tab/>
                              <w:tab/>
                              <w:t xml:space="preserve">            Cabo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25.7pt;mso-wrap-distance-left:9.05pt;mso-wrap-distance-right:9.05pt;mso-wrap-distance-top:0pt;mso-wrap-distance-bottom:0pt;margin-top:233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lumbus</w:t>
                        <w:tab/>
                        <w:tab/>
                        <w:t>Magell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rtez</w:t>
                        <w:tab/>
                        <w:tab/>
                        <w:t xml:space="preserve">            Cabot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1714500" cy="4572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complishm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27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complis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342900</wp:posOffset>
                </wp:positionV>
                <wp:extent cx="2057400" cy="3429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complishm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27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complis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1943100</wp:posOffset>
                </wp:positionV>
                <wp:extent cx="1028700" cy="8001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u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153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ou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2628900</wp:posOffset>
                </wp:positionV>
                <wp:extent cx="1371600" cy="14859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u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17pt;mso-wrap-distance-left:9.05pt;mso-wrap-distance-right:9.05pt;mso-wrap-distance-top:0pt;mso-wrap-distance-bottom:0pt;margin-top:207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ou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4343400</wp:posOffset>
                </wp:positionV>
                <wp:extent cx="1371600" cy="14859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u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17pt;mso-wrap-distance-left:9.05pt;mso-wrap-distance-right:9.05pt;mso-wrap-distance-top:0pt;mso-wrap-distance-bottom:0pt;margin-top:342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ou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4343400</wp:posOffset>
                </wp:positionV>
                <wp:extent cx="1600200" cy="4572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u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342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ou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6162040</wp:posOffset>
                </wp:positionV>
                <wp:extent cx="1371600" cy="6858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complishm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485.2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complis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6162040</wp:posOffset>
                </wp:positionV>
                <wp:extent cx="1485900" cy="68580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complishm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485.2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complis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>Differentiated Instruction Strategies in Practice by Gayle Gregor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  <w:t>Explorers</w:t>
    </w:r>
  </w:p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17:21:00Z</dcterms:created>
  <dc:creator>Administrative</dc:creator>
  <dc:description/>
  <dc:language>en-US</dc:language>
  <cp:lastModifiedBy>Administrative</cp:lastModifiedBy>
  <dcterms:modified xsi:type="dcterms:W3CDTF">2005-11-01T17:21:00Z</dcterms:modified>
  <cp:revision>2</cp:revision>
  <dc:subject/>
  <dc:title> </dc:title>
</cp:coreProperties>
</file>