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3035</wp:posOffset>
                </wp:positionH>
                <wp:positionV relativeFrom="paragraph">
                  <wp:posOffset>2540</wp:posOffset>
                </wp:positionV>
                <wp:extent cx="2857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dams County School District 14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ifted Identification Proces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low Ch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0.2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dams County School District 14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Gifted Identification Process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low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5920</wp:posOffset>
                </wp:positionH>
                <wp:positionV relativeFrom="paragraph">
                  <wp:posOffset>1653540</wp:posOffset>
                </wp:positionV>
                <wp:extent cx="246888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Screening Op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glieri Non-verbal Analogies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gnitive Abilities 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-Bit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UNIT, WISC IV, KABC II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7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LL Educational Hist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70" w:hanging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6pt;margin-top:130.2pt;width:194.3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7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Screening Options</w:t>
                      </w:r>
                    </w:p>
                    <w:p>
                      <w:pPr>
                        <w:overflowPunct w:val="false"/>
                        <w:bidi w:val="0"/>
                        <w:ind w:left="2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glieri Non-verbal AnalogiesTest</w:t>
                      </w:r>
                    </w:p>
                    <w:p>
                      <w:pPr>
                        <w:overflowPunct w:val="false"/>
                        <w:bidi w:val="0"/>
                        <w:ind w:left="2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gnitive Abilities Test</w:t>
                      </w:r>
                    </w:p>
                    <w:p>
                      <w:pPr>
                        <w:overflowPunct w:val="false"/>
                        <w:bidi w:val="0"/>
                        <w:ind w:left="2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-Bit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UNIT, WISC IV, KABC II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7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LL Educational History</w:t>
                      </w:r>
                    </w:p>
                    <w:p>
                      <w:pPr>
                        <w:overflowPunct w:val="false"/>
                        <w:bidi w:val="0"/>
                        <w:ind w:left="270" w:hanging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2019300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8pt;margin-top:15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5585460</wp:posOffset>
                </wp:positionV>
                <wp:extent cx="155448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5.6pt;margin-top:439.8pt;width:122.35pt;height:3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3120</wp:posOffset>
                </wp:positionH>
                <wp:positionV relativeFrom="paragraph">
                  <wp:posOffset>3390900</wp:posOffset>
                </wp:positionV>
                <wp:extent cx="155448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267pt;width:122.35pt;height:3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922020</wp:posOffset>
                </wp:positionV>
                <wp:extent cx="155448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72.6pt;width:122.35pt;height:28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4396740</wp:posOffset>
                </wp:positionV>
                <wp:extent cx="13716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46.2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4396740</wp:posOffset>
                </wp:positionV>
                <wp:extent cx="13716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6pt;margin-top:346.2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9040</wp:posOffset>
                </wp:positionH>
                <wp:positionV relativeFrom="paragraph">
                  <wp:posOffset>4396740</wp:posOffset>
                </wp:positionV>
                <wp:extent cx="13716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2pt;margin-top:346.2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3155</wp:posOffset>
                </wp:positionH>
                <wp:positionV relativeFrom="paragraph">
                  <wp:posOffset>7597140</wp:posOffset>
                </wp:positionV>
                <wp:extent cx="1097280" cy="10972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65pt;margin-top:598.2pt;width:86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7597140</wp:posOffset>
                </wp:positionV>
                <wp:extent cx="1097280" cy="10972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98.2pt;width:86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7680</wp:posOffset>
                </wp:positionH>
                <wp:positionV relativeFrom="paragraph">
                  <wp:posOffset>6499860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4pt;margin-top:511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735</wp:posOffset>
                </wp:positionH>
                <wp:positionV relativeFrom="paragraph">
                  <wp:posOffset>6499860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05pt;margin-top:511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</wp:posOffset>
                </wp:positionH>
                <wp:positionV relativeFrom="paragraph">
                  <wp:posOffset>6499860</wp:posOffset>
                </wp:positionV>
                <wp:extent cx="9144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2pt;margin-top:511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9140</wp:posOffset>
                </wp:positionH>
                <wp:positionV relativeFrom="paragraph">
                  <wp:posOffset>3783330</wp:posOffset>
                </wp:positionV>
                <wp:extent cx="1536700" cy="591185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59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0" h="931">
                              <a:moveTo>
                                <a:pt x="2420" y="661"/>
                              </a:moveTo>
                              <a:lnTo>
                                <a:pt x="2420" y="676"/>
                              </a:lnTo>
                              <a:lnTo>
                                <a:pt x="2420" y="706"/>
                              </a:lnTo>
                              <a:lnTo>
                                <a:pt x="2420" y="721"/>
                              </a:lnTo>
                              <a:lnTo>
                                <a:pt x="2405" y="736"/>
                              </a:lnTo>
                              <a:lnTo>
                                <a:pt x="2405" y="751"/>
                              </a:lnTo>
                              <a:lnTo>
                                <a:pt x="2390" y="766"/>
                              </a:lnTo>
                              <a:lnTo>
                                <a:pt x="2390" y="781"/>
                              </a:lnTo>
                              <a:lnTo>
                                <a:pt x="2375" y="811"/>
                              </a:lnTo>
                              <a:lnTo>
                                <a:pt x="2375" y="826"/>
                              </a:lnTo>
                              <a:lnTo>
                                <a:pt x="2360" y="841"/>
                              </a:lnTo>
                              <a:lnTo>
                                <a:pt x="2345" y="856"/>
                              </a:lnTo>
                              <a:lnTo>
                                <a:pt x="2330" y="856"/>
                              </a:lnTo>
                              <a:lnTo>
                                <a:pt x="2315" y="871"/>
                              </a:lnTo>
                              <a:lnTo>
                                <a:pt x="2300" y="886"/>
                              </a:lnTo>
                              <a:lnTo>
                                <a:pt x="2285" y="901"/>
                              </a:lnTo>
                              <a:lnTo>
                                <a:pt x="2270" y="901"/>
                              </a:lnTo>
                              <a:lnTo>
                                <a:pt x="2255" y="916"/>
                              </a:lnTo>
                              <a:lnTo>
                                <a:pt x="2240" y="916"/>
                              </a:lnTo>
                              <a:lnTo>
                                <a:pt x="2210" y="916"/>
                              </a:lnTo>
                              <a:lnTo>
                                <a:pt x="2195" y="931"/>
                              </a:lnTo>
                              <a:lnTo>
                                <a:pt x="2180" y="931"/>
                              </a:lnTo>
                              <a:lnTo>
                                <a:pt x="2165" y="931"/>
                              </a:lnTo>
                              <a:lnTo>
                                <a:pt x="2150" y="931"/>
                              </a:lnTo>
                              <a:lnTo>
                                <a:pt x="271" y="931"/>
                              </a:lnTo>
                              <a:lnTo>
                                <a:pt x="256" y="931"/>
                              </a:lnTo>
                              <a:lnTo>
                                <a:pt x="225" y="931"/>
                              </a:lnTo>
                              <a:lnTo>
                                <a:pt x="210" y="931"/>
                              </a:lnTo>
                              <a:lnTo>
                                <a:pt x="195" y="916"/>
                              </a:lnTo>
                              <a:lnTo>
                                <a:pt x="180" y="916"/>
                              </a:lnTo>
                              <a:lnTo>
                                <a:pt x="165" y="901"/>
                              </a:lnTo>
                              <a:lnTo>
                                <a:pt x="150" y="901"/>
                              </a:lnTo>
                              <a:lnTo>
                                <a:pt x="120" y="886"/>
                              </a:lnTo>
                              <a:lnTo>
                                <a:pt x="105" y="886"/>
                              </a:lnTo>
                              <a:lnTo>
                                <a:pt x="90" y="871"/>
                              </a:lnTo>
                              <a:lnTo>
                                <a:pt x="75" y="856"/>
                              </a:lnTo>
                              <a:lnTo>
                                <a:pt x="75" y="841"/>
                              </a:lnTo>
                              <a:lnTo>
                                <a:pt x="60" y="826"/>
                              </a:lnTo>
                              <a:lnTo>
                                <a:pt x="45" y="811"/>
                              </a:lnTo>
                              <a:lnTo>
                                <a:pt x="30" y="796"/>
                              </a:lnTo>
                              <a:lnTo>
                                <a:pt x="30" y="781"/>
                              </a:lnTo>
                              <a:lnTo>
                                <a:pt x="15" y="766"/>
                              </a:lnTo>
                              <a:lnTo>
                                <a:pt x="15" y="751"/>
                              </a:lnTo>
                              <a:lnTo>
                                <a:pt x="15" y="721"/>
                              </a:lnTo>
                              <a:lnTo>
                                <a:pt x="0" y="706"/>
                              </a:lnTo>
                              <a:lnTo>
                                <a:pt x="0" y="691"/>
                              </a:lnTo>
                              <a:lnTo>
                                <a:pt x="0" y="676"/>
                              </a:lnTo>
                              <a:lnTo>
                                <a:pt x="0" y="661"/>
                              </a:lnTo>
                              <a:lnTo>
                                <a:pt x="0" y="270"/>
                              </a:lnTo>
                              <a:lnTo>
                                <a:pt x="0" y="255"/>
                              </a:lnTo>
                              <a:lnTo>
                                <a:pt x="0" y="225"/>
                              </a:lnTo>
                              <a:lnTo>
                                <a:pt x="0" y="210"/>
                              </a:lnTo>
                              <a:lnTo>
                                <a:pt x="15" y="195"/>
                              </a:lnTo>
                              <a:lnTo>
                                <a:pt x="15" y="180"/>
                              </a:lnTo>
                              <a:lnTo>
                                <a:pt x="30" y="165"/>
                              </a:lnTo>
                              <a:lnTo>
                                <a:pt x="30" y="150"/>
                              </a:lnTo>
                              <a:lnTo>
                                <a:pt x="45" y="120"/>
                              </a:lnTo>
                              <a:lnTo>
                                <a:pt x="45" y="105"/>
                              </a:lnTo>
                              <a:lnTo>
                                <a:pt x="60" y="90"/>
                              </a:lnTo>
                              <a:lnTo>
                                <a:pt x="75" y="75"/>
                              </a:lnTo>
                              <a:lnTo>
                                <a:pt x="90" y="75"/>
                              </a:lnTo>
                              <a:lnTo>
                                <a:pt x="105" y="60"/>
                              </a:lnTo>
                              <a:lnTo>
                                <a:pt x="120" y="45"/>
                              </a:lnTo>
                              <a:lnTo>
                                <a:pt x="135" y="30"/>
                              </a:lnTo>
                              <a:lnTo>
                                <a:pt x="150" y="30"/>
                              </a:lnTo>
                              <a:lnTo>
                                <a:pt x="165" y="15"/>
                              </a:lnTo>
                              <a:lnTo>
                                <a:pt x="180" y="15"/>
                              </a:lnTo>
                              <a:lnTo>
                                <a:pt x="210" y="15"/>
                              </a:lnTo>
                              <a:lnTo>
                                <a:pt x="225" y="0"/>
                              </a:lnTo>
                              <a:lnTo>
                                <a:pt x="241" y="0"/>
                              </a:lnTo>
                              <a:lnTo>
                                <a:pt x="256" y="0"/>
                              </a:lnTo>
                              <a:lnTo>
                                <a:pt x="271" y="0"/>
                              </a:lnTo>
                              <a:lnTo>
                                <a:pt x="2150" y="0"/>
                              </a:lnTo>
                              <a:lnTo>
                                <a:pt x="2165" y="0"/>
                              </a:lnTo>
                              <a:lnTo>
                                <a:pt x="2195" y="0"/>
                              </a:lnTo>
                              <a:lnTo>
                                <a:pt x="2210" y="0"/>
                              </a:lnTo>
                              <a:lnTo>
                                <a:pt x="2225" y="15"/>
                              </a:lnTo>
                              <a:lnTo>
                                <a:pt x="2240" y="15"/>
                              </a:lnTo>
                              <a:lnTo>
                                <a:pt x="2255" y="30"/>
                              </a:lnTo>
                              <a:lnTo>
                                <a:pt x="2270" y="30"/>
                              </a:lnTo>
                              <a:lnTo>
                                <a:pt x="2300" y="45"/>
                              </a:lnTo>
                              <a:lnTo>
                                <a:pt x="2315" y="45"/>
                              </a:lnTo>
                              <a:lnTo>
                                <a:pt x="2330" y="60"/>
                              </a:lnTo>
                              <a:lnTo>
                                <a:pt x="2345" y="75"/>
                              </a:lnTo>
                              <a:lnTo>
                                <a:pt x="2345" y="90"/>
                              </a:lnTo>
                              <a:lnTo>
                                <a:pt x="2360" y="105"/>
                              </a:lnTo>
                              <a:lnTo>
                                <a:pt x="2375" y="120"/>
                              </a:lnTo>
                              <a:lnTo>
                                <a:pt x="2390" y="135"/>
                              </a:lnTo>
                              <a:lnTo>
                                <a:pt x="2390" y="150"/>
                              </a:lnTo>
                              <a:lnTo>
                                <a:pt x="2405" y="165"/>
                              </a:lnTo>
                              <a:lnTo>
                                <a:pt x="2405" y="180"/>
                              </a:lnTo>
                              <a:lnTo>
                                <a:pt x="2405" y="210"/>
                              </a:lnTo>
                              <a:lnTo>
                                <a:pt x="2420" y="225"/>
                              </a:lnTo>
                              <a:lnTo>
                                <a:pt x="2420" y="240"/>
                              </a:lnTo>
                              <a:lnTo>
                                <a:pt x="2420" y="255"/>
                              </a:lnTo>
                              <a:lnTo>
                                <a:pt x="2420" y="270"/>
                              </a:lnTo>
                              <a:lnTo>
                                <a:pt x="2420" y="661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0,931" path="m2420,661l2420,676l2420,706l2420,721l2405,736l2405,751l2390,766l2390,781l2375,811l2375,826l2360,841l2345,856l2330,856l2315,871l2300,886l2285,901l2270,901l2255,916l2240,916l2210,916l2195,931l2180,931l2165,931l2150,931l271,931l256,931l225,931l210,931l195,916l180,916l165,901l150,901l120,886l105,886l90,871l75,856l75,841l60,826l45,811l30,796l30,781l15,766l15,751l15,721l0,706l0,691l0,676l0,661l0,270l0,255l0,225l0,210l15,195l15,180l30,165l30,150l45,120l45,105l60,90l75,75l90,75l105,60l120,45l135,30l150,30l165,15l180,15l210,15l225,0l241,0l256,0l271,0l2150,0l2165,0l2195,0l2210,0l2225,15l2240,15l2255,30l2270,30l2300,45l2315,45l2330,60l2345,75l2345,90l2360,105l2375,120l2390,135l2390,150l2405,165l2405,180l2405,210l2420,225l2420,240l2420,255l2420,270l2420,661xe" stroked="f" o:allowincell="f" style="position:absolute;margin-left:158.2pt;margin-top:297.9pt;width:120.95pt;height:46.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4560</wp:posOffset>
                </wp:positionH>
                <wp:positionV relativeFrom="paragraph">
                  <wp:posOffset>5427980</wp:posOffset>
                </wp:positionV>
                <wp:extent cx="1370965" cy="4565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456480"/>
                          <a:chOff x="0" y="0"/>
                          <a:chExt cx="1370880" cy="456480"/>
                        </a:xfrm>
                      </wpg:grpSpPr>
                      <wps:wsp>
                        <wps:cNvSpPr txBox="1"/>
                        <wps:spPr>
                          <a:xfrm>
                            <a:off x="339120" y="0"/>
                            <a:ext cx="678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2280"/>
                            <a:ext cx="13708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304920"/>
                            <a:ext cx="1276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commend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pt;margin-top:427.4pt;width:107.95pt;height:36pt" coordorigin="3456,8548" coordsize="2159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90;top:8548;width:1068;height:2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6;top:8788;width:2158;height:2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8;top:9028;width:200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commend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2140</wp:posOffset>
                </wp:positionH>
                <wp:positionV relativeFrom="paragraph">
                  <wp:posOffset>6678930</wp:posOffset>
                </wp:positionV>
                <wp:extent cx="850265" cy="3651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320" cy="365040"/>
                          <a:chOff x="0" y="0"/>
                          <a:chExt cx="850320" cy="365040"/>
                        </a:xfrm>
                      </wpg:grpSpPr>
                      <wps:wsp>
                        <wps:cNvSpPr txBox="1"/>
                        <wps:spPr>
                          <a:xfrm>
                            <a:off x="191160" y="0"/>
                            <a:ext cx="466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Gifte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850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rogramm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525.9pt;width:66.95pt;height:28.75pt" coordorigin="964,10518" coordsize="1339,575">
                <v:shape id="shape_0" stroked="f" o:allowincell="f" style="position:absolute;left:1265;top:10518;width:73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Gifte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;top:10806;width:133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rogramm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1735</wp:posOffset>
                </wp:positionH>
                <wp:positionV relativeFrom="paragraph">
                  <wp:posOffset>6591300</wp:posOffset>
                </wp:positionV>
                <wp:extent cx="843280" cy="5441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544320"/>
                          <a:chOff x="0" y="0"/>
                          <a:chExt cx="843120" cy="544320"/>
                        </a:xfrm>
                      </wpg:grpSpPr>
                      <wps:wsp>
                        <wps:cNvSpPr txBox="1"/>
                        <wps:spPr>
                          <a:xfrm>
                            <a:off x="117360" y="0"/>
                            <a:ext cx="677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vanc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181440"/>
                            <a:ext cx="60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ear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240"/>
                            <a:ext cx="843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pportuniti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519pt;width:66.4pt;height:42.85pt" coordorigin="3861,10380" coordsize="1328,857">
                <v:shape id="shape_0" stroked="f" o:allowincell="f" style="position:absolute;left:4046;top:10380;width:106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vanc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10666;width:95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ear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10952;width:13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pportunit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98900</wp:posOffset>
                </wp:positionH>
                <wp:positionV relativeFrom="paragraph">
                  <wp:posOffset>4556125</wp:posOffset>
                </wp:positionV>
                <wp:extent cx="1021715" cy="59118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59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9" h="931">
                              <a:moveTo>
                                <a:pt x="812" y="0"/>
                              </a:moveTo>
                              <a:lnTo>
                                <a:pt x="857" y="0"/>
                              </a:lnTo>
                              <a:lnTo>
                                <a:pt x="917" y="0"/>
                              </a:lnTo>
                              <a:lnTo>
                                <a:pt x="978" y="15"/>
                              </a:lnTo>
                              <a:lnTo>
                                <a:pt x="1023" y="15"/>
                              </a:lnTo>
                              <a:lnTo>
                                <a:pt x="1083" y="30"/>
                              </a:lnTo>
                              <a:lnTo>
                                <a:pt x="1128" y="45"/>
                              </a:lnTo>
                              <a:lnTo>
                                <a:pt x="1188" y="60"/>
                              </a:lnTo>
                              <a:lnTo>
                                <a:pt x="1233" y="75"/>
                              </a:lnTo>
                              <a:lnTo>
                                <a:pt x="1278" y="90"/>
                              </a:lnTo>
                              <a:lnTo>
                                <a:pt x="1323" y="105"/>
                              </a:lnTo>
                              <a:lnTo>
                                <a:pt x="1368" y="135"/>
                              </a:lnTo>
                              <a:lnTo>
                                <a:pt x="1398" y="150"/>
                              </a:lnTo>
                              <a:lnTo>
                                <a:pt x="1444" y="180"/>
                              </a:lnTo>
                              <a:lnTo>
                                <a:pt x="1474" y="210"/>
                              </a:lnTo>
                              <a:lnTo>
                                <a:pt x="1504" y="240"/>
                              </a:lnTo>
                              <a:lnTo>
                                <a:pt x="1534" y="255"/>
                              </a:lnTo>
                              <a:lnTo>
                                <a:pt x="1549" y="285"/>
                              </a:lnTo>
                              <a:lnTo>
                                <a:pt x="1564" y="315"/>
                              </a:lnTo>
                              <a:lnTo>
                                <a:pt x="1579" y="360"/>
                              </a:lnTo>
                              <a:lnTo>
                                <a:pt x="1594" y="390"/>
                              </a:lnTo>
                              <a:lnTo>
                                <a:pt x="1609" y="420"/>
                              </a:lnTo>
                              <a:lnTo>
                                <a:pt x="1609" y="450"/>
                              </a:lnTo>
                              <a:lnTo>
                                <a:pt x="1609" y="480"/>
                              </a:lnTo>
                              <a:lnTo>
                                <a:pt x="1609" y="510"/>
                              </a:lnTo>
                              <a:lnTo>
                                <a:pt x="1594" y="540"/>
                              </a:lnTo>
                              <a:lnTo>
                                <a:pt x="1579" y="571"/>
                              </a:lnTo>
                              <a:lnTo>
                                <a:pt x="1564" y="616"/>
                              </a:lnTo>
                              <a:lnTo>
                                <a:pt x="1549" y="646"/>
                              </a:lnTo>
                              <a:lnTo>
                                <a:pt x="1534" y="676"/>
                              </a:lnTo>
                              <a:lnTo>
                                <a:pt x="1504" y="706"/>
                              </a:lnTo>
                              <a:lnTo>
                                <a:pt x="1474" y="721"/>
                              </a:lnTo>
                              <a:lnTo>
                                <a:pt x="1444" y="751"/>
                              </a:lnTo>
                              <a:lnTo>
                                <a:pt x="1398" y="781"/>
                              </a:lnTo>
                              <a:lnTo>
                                <a:pt x="1368" y="796"/>
                              </a:lnTo>
                              <a:lnTo>
                                <a:pt x="1323" y="826"/>
                              </a:lnTo>
                              <a:lnTo>
                                <a:pt x="1278" y="841"/>
                              </a:lnTo>
                              <a:lnTo>
                                <a:pt x="1233" y="856"/>
                              </a:lnTo>
                              <a:lnTo>
                                <a:pt x="1188" y="871"/>
                              </a:lnTo>
                              <a:lnTo>
                                <a:pt x="1128" y="886"/>
                              </a:lnTo>
                              <a:lnTo>
                                <a:pt x="1083" y="901"/>
                              </a:lnTo>
                              <a:lnTo>
                                <a:pt x="1023" y="916"/>
                              </a:lnTo>
                              <a:lnTo>
                                <a:pt x="978" y="916"/>
                              </a:lnTo>
                              <a:lnTo>
                                <a:pt x="917" y="931"/>
                              </a:lnTo>
                              <a:lnTo>
                                <a:pt x="857" y="931"/>
                              </a:lnTo>
                              <a:lnTo>
                                <a:pt x="812" y="931"/>
                              </a:lnTo>
                              <a:lnTo>
                                <a:pt x="752" y="931"/>
                              </a:lnTo>
                              <a:lnTo>
                                <a:pt x="692" y="931"/>
                              </a:lnTo>
                              <a:lnTo>
                                <a:pt x="632" y="916"/>
                              </a:lnTo>
                              <a:lnTo>
                                <a:pt x="587" y="916"/>
                              </a:lnTo>
                              <a:lnTo>
                                <a:pt x="527" y="901"/>
                              </a:lnTo>
                              <a:lnTo>
                                <a:pt x="481" y="886"/>
                              </a:lnTo>
                              <a:lnTo>
                                <a:pt x="421" y="871"/>
                              </a:lnTo>
                              <a:lnTo>
                                <a:pt x="376" y="856"/>
                              </a:lnTo>
                              <a:lnTo>
                                <a:pt x="331" y="841"/>
                              </a:lnTo>
                              <a:lnTo>
                                <a:pt x="286" y="826"/>
                              </a:lnTo>
                              <a:lnTo>
                                <a:pt x="241" y="796"/>
                              </a:lnTo>
                              <a:lnTo>
                                <a:pt x="211" y="781"/>
                              </a:lnTo>
                              <a:lnTo>
                                <a:pt x="166" y="751"/>
                              </a:lnTo>
                              <a:lnTo>
                                <a:pt x="136" y="721"/>
                              </a:lnTo>
                              <a:lnTo>
                                <a:pt x="106" y="706"/>
                              </a:lnTo>
                              <a:lnTo>
                                <a:pt x="76" y="676"/>
                              </a:lnTo>
                              <a:lnTo>
                                <a:pt x="61" y="646"/>
                              </a:lnTo>
                              <a:lnTo>
                                <a:pt x="46" y="616"/>
                              </a:lnTo>
                              <a:lnTo>
                                <a:pt x="31" y="571"/>
                              </a:lnTo>
                              <a:lnTo>
                                <a:pt x="15" y="540"/>
                              </a:lnTo>
                              <a:lnTo>
                                <a:pt x="0" y="510"/>
                              </a:lnTo>
                              <a:lnTo>
                                <a:pt x="0" y="480"/>
                              </a:lnTo>
                              <a:lnTo>
                                <a:pt x="0" y="450"/>
                              </a:lnTo>
                              <a:lnTo>
                                <a:pt x="0" y="420"/>
                              </a:lnTo>
                              <a:lnTo>
                                <a:pt x="15" y="390"/>
                              </a:lnTo>
                              <a:lnTo>
                                <a:pt x="31" y="360"/>
                              </a:lnTo>
                              <a:lnTo>
                                <a:pt x="46" y="315"/>
                              </a:lnTo>
                              <a:lnTo>
                                <a:pt x="61" y="285"/>
                              </a:lnTo>
                              <a:lnTo>
                                <a:pt x="76" y="255"/>
                              </a:lnTo>
                              <a:lnTo>
                                <a:pt x="106" y="240"/>
                              </a:lnTo>
                              <a:lnTo>
                                <a:pt x="136" y="210"/>
                              </a:lnTo>
                              <a:lnTo>
                                <a:pt x="166" y="180"/>
                              </a:lnTo>
                              <a:lnTo>
                                <a:pt x="211" y="150"/>
                              </a:lnTo>
                              <a:lnTo>
                                <a:pt x="241" y="135"/>
                              </a:lnTo>
                              <a:lnTo>
                                <a:pt x="286" y="105"/>
                              </a:lnTo>
                              <a:lnTo>
                                <a:pt x="331" y="90"/>
                              </a:lnTo>
                              <a:lnTo>
                                <a:pt x="376" y="75"/>
                              </a:lnTo>
                              <a:lnTo>
                                <a:pt x="421" y="60"/>
                              </a:lnTo>
                              <a:lnTo>
                                <a:pt x="481" y="45"/>
                              </a:lnTo>
                              <a:lnTo>
                                <a:pt x="527" y="30"/>
                              </a:lnTo>
                              <a:lnTo>
                                <a:pt x="587" y="15"/>
                              </a:lnTo>
                              <a:lnTo>
                                <a:pt x="632" y="15"/>
                              </a:lnTo>
                              <a:lnTo>
                                <a:pt x="692" y="0"/>
                              </a:lnTo>
                              <a:lnTo>
                                <a:pt x="752" y="0"/>
                              </a:lnTo>
                              <a:lnTo>
                                <a:pt x="812" y="0"/>
                              </a:lnTo>
                              <a:lnTo>
                                <a:pt x="812" y="465"/>
                              </a:lnTo>
                              <a:lnTo>
                                <a:pt x="812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9,931" path="m812,0l857,0l917,0l978,15l1023,15l1083,30l1128,45l1188,60l1233,75l1278,90l1323,105l1368,135l1398,150l1444,180l1474,210l1504,240l1534,255l1549,285l1564,315l1579,360l1594,390l1609,420l1609,450l1609,480l1609,510l1594,540l1579,571l1564,616l1549,646l1534,676l1504,706l1474,721l1444,751l1398,781l1368,796l1323,826l1278,841l1233,856l1188,871l1128,886l1083,901l1023,916l978,916l917,931l857,931l812,931l752,931l692,931l632,916l587,916l527,901l481,886l421,871l376,856l331,841l286,826l241,796l211,781l166,751l136,721l106,706l76,676l61,646l46,616l31,571l15,540l0,510l0,480l0,450l0,420l15,390l31,360l46,315l61,285l76,255l106,240l136,210l166,180l211,150l241,135l286,105l331,90l376,75l421,60l481,45l527,30l587,15l632,15l692,0l752,0l812,0l812,465l812,0xe" stroked="f" o:allowincell="f" style="position:absolute;margin-left:307pt;margin-top:358.75pt;width:80.4pt;height:46.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9120</wp:posOffset>
                </wp:positionH>
                <wp:positionV relativeFrom="paragraph">
                  <wp:posOffset>6591300</wp:posOffset>
                </wp:positionV>
                <wp:extent cx="730885" cy="5441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544320"/>
                          <a:chOff x="0" y="0"/>
                          <a:chExt cx="730800" cy="544320"/>
                        </a:xfrm>
                      </wpg:grpSpPr>
                      <wps:wsp>
                        <wps:cNvSpPr txBox="1"/>
                        <wps:spPr>
                          <a:xfrm>
                            <a:off x="103680" y="0"/>
                            <a:ext cx="551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gul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81440"/>
                            <a:ext cx="718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lassro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240"/>
                            <a:ext cx="730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stru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pt;margin-top:519pt;width:57.55pt;height:42.85pt" coordorigin="6912,10380" coordsize="1151,857">
                <v:shape id="shape_0" stroked="f" o:allowincell="f" style="position:absolute;left:7075;top:10380;width:86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gul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10666;width:113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lassro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2;top:10952;width:115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ragraph">
                  <wp:posOffset>7780020</wp:posOffset>
                </wp:positionV>
                <wp:extent cx="1005205" cy="913765"/>
                <wp:effectExtent l="0" t="0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913680"/>
                          <a:chOff x="0" y="0"/>
                          <a:chExt cx="1005120" cy="91368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764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vanc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51920"/>
                            <a:ext cx="9784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earning Pl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10051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 Academic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457200"/>
                            <a:ext cx="4827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d/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609120"/>
                            <a:ext cx="522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al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762120"/>
                            <a:ext cx="9385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velop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612.6pt;width:79.15pt;height:71.95pt" coordorigin="864,12252" coordsize="1583,1439">
                <v:shape id="shape_0" stroked="f" o:allowincell="f" style="position:absolute;left:1075;top:12252;width:1203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vanc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2491;width:154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earning 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;top:12732;width:1582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 Academi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5;top:12972;width:7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d/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4;top:13211;width:822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al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13452;width:1477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velop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9140</wp:posOffset>
                </wp:positionH>
                <wp:positionV relativeFrom="paragraph">
                  <wp:posOffset>1062355</wp:posOffset>
                </wp:positionV>
                <wp:extent cx="1536700" cy="59118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59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0" h="931">
                              <a:moveTo>
                                <a:pt x="2420" y="661"/>
                              </a:moveTo>
                              <a:lnTo>
                                <a:pt x="2420" y="676"/>
                              </a:lnTo>
                              <a:lnTo>
                                <a:pt x="2420" y="706"/>
                              </a:lnTo>
                              <a:lnTo>
                                <a:pt x="2420" y="721"/>
                              </a:lnTo>
                              <a:lnTo>
                                <a:pt x="2405" y="736"/>
                              </a:lnTo>
                              <a:lnTo>
                                <a:pt x="2405" y="751"/>
                              </a:lnTo>
                              <a:lnTo>
                                <a:pt x="2390" y="766"/>
                              </a:lnTo>
                              <a:lnTo>
                                <a:pt x="2390" y="781"/>
                              </a:lnTo>
                              <a:lnTo>
                                <a:pt x="2375" y="811"/>
                              </a:lnTo>
                              <a:lnTo>
                                <a:pt x="2375" y="826"/>
                              </a:lnTo>
                              <a:lnTo>
                                <a:pt x="2360" y="841"/>
                              </a:lnTo>
                              <a:lnTo>
                                <a:pt x="2345" y="856"/>
                              </a:lnTo>
                              <a:lnTo>
                                <a:pt x="2330" y="856"/>
                              </a:lnTo>
                              <a:lnTo>
                                <a:pt x="2315" y="871"/>
                              </a:lnTo>
                              <a:lnTo>
                                <a:pt x="2300" y="886"/>
                              </a:lnTo>
                              <a:lnTo>
                                <a:pt x="2285" y="901"/>
                              </a:lnTo>
                              <a:lnTo>
                                <a:pt x="2270" y="901"/>
                              </a:lnTo>
                              <a:lnTo>
                                <a:pt x="2255" y="916"/>
                              </a:lnTo>
                              <a:lnTo>
                                <a:pt x="2240" y="916"/>
                              </a:lnTo>
                              <a:lnTo>
                                <a:pt x="2210" y="916"/>
                              </a:lnTo>
                              <a:lnTo>
                                <a:pt x="2195" y="931"/>
                              </a:lnTo>
                              <a:lnTo>
                                <a:pt x="2180" y="931"/>
                              </a:lnTo>
                              <a:lnTo>
                                <a:pt x="2165" y="931"/>
                              </a:lnTo>
                              <a:lnTo>
                                <a:pt x="2150" y="931"/>
                              </a:lnTo>
                              <a:lnTo>
                                <a:pt x="271" y="931"/>
                              </a:lnTo>
                              <a:lnTo>
                                <a:pt x="256" y="931"/>
                              </a:lnTo>
                              <a:lnTo>
                                <a:pt x="225" y="931"/>
                              </a:lnTo>
                              <a:lnTo>
                                <a:pt x="210" y="931"/>
                              </a:lnTo>
                              <a:lnTo>
                                <a:pt x="195" y="916"/>
                              </a:lnTo>
                              <a:lnTo>
                                <a:pt x="180" y="916"/>
                              </a:lnTo>
                              <a:lnTo>
                                <a:pt x="165" y="901"/>
                              </a:lnTo>
                              <a:lnTo>
                                <a:pt x="150" y="901"/>
                              </a:lnTo>
                              <a:lnTo>
                                <a:pt x="120" y="886"/>
                              </a:lnTo>
                              <a:lnTo>
                                <a:pt x="105" y="886"/>
                              </a:lnTo>
                              <a:lnTo>
                                <a:pt x="90" y="871"/>
                              </a:lnTo>
                              <a:lnTo>
                                <a:pt x="75" y="856"/>
                              </a:lnTo>
                              <a:lnTo>
                                <a:pt x="75" y="841"/>
                              </a:lnTo>
                              <a:lnTo>
                                <a:pt x="60" y="826"/>
                              </a:lnTo>
                              <a:lnTo>
                                <a:pt x="45" y="811"/>
                              </a:lnTo>
                              <a:lnTo>
                                <a:pt x="30" y="796"/>
                              </a:lnTo>
                              <a:lnTo>
                                <a:pt x="30" y="781"/>
                              </a:lnTo>
                              <a:lnTo>
                                <a:pt x="15" y="766"/>
                              </a:lnTo>
                              <a:lnTo>
                                <a:pt x="15" y="751"/>
                              </a:lnTo>
                              <a:lnTo>
                                <a:pt x="15" y="721"/>
                              </a:lnTo>
                              <a:lnTo>
                                <a:pt x="0" y="706"/>
                              </a:lnTo>
                              <a:lnTo>
                                <a:pt x="0" y="691"/>
                              </a:lnTo>
                              <a:lnTo>
                                <a:pt x="0" y="676"/>
                              </a:lnTo>
                              <a:lnTo>
                                <a:pt x="0" y="661"/>
                              </a:lnTo>
                              <a:lnTo>
                                <a:pt x="0" y="270"/>
                              </a:lnTo>
                              <a:lnTo>
                                <a:pt x="0" y="255"/>
                              </a:lnTo>
                              <a:lnTo>
                                <a:pt x="0" y="225"/>
                              </a:lnTo>
                              <a:lnTo>
                                <a:pt x="0" y="210"/>
                              </a:lnTo>
                              <a:lnTo>
                                <a:pt x="15" y="195"/>
                              </a:lnTo>
                              <a:lnTo>
                                <a:pt x="15" y="180"/>
                              </a:lnTo>
                              <a:lnTo>
                                <a:pt x="30" y="165"/>
                              </a:lnTo>
                              <a:lnTo>
                                <a:pt x="30" y="150"/>
                              </a:lnTo>
                              <a:lnTo>
                                <a:pt x="45" y="120"/>
                              </a:lnTo>
                              <a:lnTo>
                                <a:pt x="45" y="105"/>
                              </a:lnTo>
                              <a:lnTo>
                                <a:pt x="60" y="90"/>
                              </a:lnTo>
                              <a:lnTo>
                                <a:pt x="75" y="75"/>
                              </a:lnTo>
                              <a:lnTo>
                                <a:pt x="90" y="75"/>
                              </a:lnTo>
                              <a:lnTo>
                                <a:pt x="105" y="60"/>
                              </a:lnTo>
                              <a:lnTo>
                                <a:pt x="120" y="45"/>
                              </a:lnTo>
                              <a:lnTo>
                                <a:pt x="135" y="30"/>
                              </a:lnTo>
                              <a:lnTo>
                                <a:pt x="150" y="30"/>
                              </a:lnTo>
                              <a:lnTo>
                                <a:pt x="165" y="15"/>
                              </a:lnTo>
                              <a:lnTo>
                                <a:pt x="180" y="15"/>
                              </a:lnTo>
                              <a:lnTo>
                                <a:pt x="210" y="15"/>
                              </a:lnTo>
                              <a:lnTo>
                                <a:pt x="225" y="0"/>
                              </a:lnTo>
                              <a:lnTo>
                                <a:pt x="241" y="0"/>
                              </a:lnTo>
                              <a:lnTo>
                                <a:pt x="256" y="0"/>
                              </a:lnTo>
                              <a:lnTo>
                                <a:pt x="271" y="0"/>
                              </a:lnTo>
                              <a:lnTo>
                                <a:pt x="2150" y="0"/>
                              </a:lnTo>
                              <a:lnTo>
                                <a:pt x="2165" y="0"/>
                              </a:lnTo>
                              <a:lnTo>
                                <a:pt x="2195" y="0"/>
                              </a:lnTo>
                              <a:lnTo>
                                <a:pt x="2210" y="0"/>
                              </a:lnTo>
                              <a:lnTo>
                                <a:pt x="2225" y="15"/>
                              </a:lnTo>
                              <a:lnTo>
                                <a:pt x="2240" y="15"/>
                              </a:lnTo>
                              <a:lnTo>
                                <a:pt x="2255" y="30"/>
                              </a:lnTo>
                              <a:lnTo>
                                <a:pt x="2270" y="30"/>
                              </a:lnTo>
                              <a:lnTo>
                                <a:pt x="2300" y="45"/>
                              </a:lnTo>
                              <a:lnTo>
                                <a:pt x="2315" y="45"/>
                              </a:lnTo>
                              <a:lnTo>
                                <a:pt x="2330" y="60"/>
                              </a:lnTo>
                              <a:lnTo>
                                <a:pt x="2345" y="75"/>
                              </a:lnTo>
                              <a:lnTo>
                                <a:pt x="2345" y="90"/>
                              </a:lnTo>
                              <a:lnTo>
                                <a:pt x="2360" y="105"/>
                              </a:lnTo>
                              <a:lnTo>
                                <a:pt x="2375" y="120"/>
                              </a:lnTo>
                              <a:lnTo>
                                <a:pt x="2390" y="135"/>
                              </a:lnTo>
                              <a:lnTo>
                                <a:pt x="2390" y="150"/>
                              </a:lnTo>
                              <a:lnTo>
                                <a:pt x="2405" y="165"/>
                              </a:lnTo>
                              <a:lnTo>
                                <a:pt x="2405" y="180"/>
                              </a:lnTo>
                              <a:lnTo>
                                <a:pt x="2405" y="210"/>
                              </a:lnTo>
                              <a:lnTo>
                                <a:pt x="2420" y="225"/>
                              </a:lnTo>
                              <a:lnTo>
                                <a:pt x="2420" y="240"/>
                              </a:lnTo>
                              <a:lnTo>
                                <a:pt x="2420" y="255"/>
                              </a:lnTo>
                              <a:lnTo>
                                <a:pt x="2420" y="270"/>
                              </a:lnTo>
                              <a:lnTo>
                                <a:pt x="2420" y="661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0,931" path="m2420,661l2420,676l2420,706l2420,721l2405,736l2405,751l2390,766l2390,781l2375,811l2375,826l2360,841l2345,856l2330,856l2315,871l2300,886l2285,901l2270,901l2255,916l2240,916l2210,916l2195,931l2180,931l2165,931l2150,931l271,931l256,931l225,931l210,931l195,916l180,916l165,901l150,901l120,886l105,886l90,871l75,856l75,841l60,826l45,811l30,796l30,781l15,766l15,751l15,721l0,706l0,691l0,676l0,661l0,270l0,255l0,225l0,210l15,195l15,180l30,165l30,150l45,120l45,105l60,90l75,75l90,75l105,60l120,45l135,30l150,30l165,15l180,15l210,15l225,0l241,0l256,0l271,0l2150,0l2165,0l2195,0l2210,0l2225,15l2240,15l2255,30l2270,30l2300,45l2315,45l2330,60l2345,75l2345,90l2360,105l2375,120l2390,135l2390,150l2405,165l2405,180l2405,210l2420,225l2420,240l2420,255l2420,270l2420,661xe" stroked="f" o:allowincell="f" style="position:absolute;margin-left:158.2pt;margin-top:83.65pt;width:120.95pt;height:46.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8955</wp:posOffset>
                </wp:positionH>
                <wp:positionV relativeFrom="paragraph">
                  <wp:posOffset>5328920</wp:posOffset>
                </wp:positionV>
                <wp:extent cx="763905" cy="102044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10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1607">
                              <a:moveTo>
                                <a:pt x="1203" y="1337"/>
                              </a:moveTo>
                              <a:lnTo>
                                <a:pt x="1203" y="1352"/>
                              </a:lnTo>
                              <a:lnTo>
                                <a:pt x="1203" y="1382"/>
                              </a:lnTo>
                              <a:lnTo>
                                <a:pt x="1203" y="1397"/>
                              </a:lnTo>
                              <a:lnTo>
                                <a:pt x="1188" y="1412"/>
                              </a:lnTo>
                              <a:lnTo>
                                <a:pt x="1188" y="1427"/>
                              </a:lnTo>
                              <a:lnTo>
                                <a:pt x="1173" y="1442"/>
                              </a:lnTo>
                              <a:lnTo>
                                <a:pt x="1173" y="1457"/>
                              </a:lnTo>
                              <a:lnTo>
                                <a:pt x="1158" y="1487"/>
                              </a:lnTo>
                              <a:lnTo>
                                <a:pt x="1158" y="1502"/>
                              </a:lnTo>
                              <a:lnTo>
                                <a:pt x="1143" y="1517"/>
                              </a:lnTo>
                              <a:lnTo>
                                <a:pt x="1128" y="1532"/>
                              </a:lnTo>
                              <a:lnTo>
                                <a:pt x="1113" y="1532"/>
                              </a:lnTo>
                              <a:lnTo>
                                <a:pt x="1098" y="1547"/>
                              </a:lnTo>
                              <a:lnTo>
                                <a:pt x="1083" y="1562"/>
                              </a:lnTo>
                              <a:lnTo>
                                <a:pt x="1068" y="1577"/>
                              </a:lnTo>
                              <a:lnTo>
                                <a:pt x="1053" y="1577"/>
                              </a:lnTo>
                              <a:lnTo>
                                <a:pt x="1038" y="1592"/>
                              </a:lnTo>
                              <a:lnTo>
                                <a:pt x="1022" y="1592"/>
                              </a:lnTo>
                              <a:lnTo>
                                <a:pt x="992" y="1592"/>
                              </a:lnTo>
                              <a:lnTo>
                                <a:pt x="977" y="1607"/>
                              </a:lnTo>
                              <a:lnTo>
                                <a:pt x="962" y="1607"/>
                              </a:lnTo>
                              <a:lnTo>
                                <a:pt x="947" y="1607"/>
                              </a:lnTo>
                              <a:lnTo>
                                <a:pt x="932" y="1607"/>
                              </a:lnTo>
                              <a:lnTo>
                                <a:pt x="271" y="1607"/>
                              </a:lnTo>
                              <a:lnTo>
                                <a:pt x="256" y="1607"/>
                              </a:lnTo>
                              <a:lnTo>
                                <a:pt x="226" y="1607"/>
                              </a:lnTo>
                              <a:lnTo>
                                <a:pt x="211" y="1607"/>
                              </a:lnTo>
                              <a:lnTo>
                                <a:pt x="196" y="1592"/>
                              </a:lnTo>
                              <a:lnTo>
                                <a:pt x="181" y="1592"/>
                              </a:lnTo>
                              <a:lnTo>
                                <a:pt x="166" y="1577"/>
                              </a:lnTo>
                              <a:lnTo>
                                <a:pt x="151" y="1577"/>
                              </a:lnTo>
                              <a:lnTo>
                                <a:pt x="121" y="1562"/>
                              </a:lnTo>
                              <a:lnTo>
                                <a:pt x="106" y="1562"/>
                              </a:lnTo>
                              <a:lnTo>
                                <a:pt x="90" y="1547"/>
                              </a:lnTo>
                              <a:lnTo>
                                <a:pt x="75" y="1532"/>
                              </a:lnTo>
                              <a:lnTo>
                                <a:pt x="75" y="1517"/>
                              </a:lnTo>
                              <a:lnTo>
                                <a:pt x="60" y="1502"/>
                              </a:lnTo>
                              <a:lnTo>
                                <a:pt x="45" y="1487"/>
                              </a:lnTo>
                              <a:lnTo>
                                <a:pt x="30" y="1472"/>
                              </a:lnTo>
                              <a:lnTo>
                                <a:pt x="30" y="1457"/>
                              </a:lnTo>
                              <a:lnTo>
                                <a:pt x="15" y="1442"/>
                              </a:lnTo>
                              <a:lnTo>
                                <a:pt x="15" y="1427"/>
                              </a:lnTo>
                              <a:lnTo>
                                <a:pt x="15" y="1397"/>
                              </a:lnTo>
                              <a:lnTo>
                                <a:pt x="0" y="1382"/>
                              </a:lnTo>
                              <a:lnTo>
                                <a:pt x="0" y="1367"/>
                              </a:lnTo>
                              <a:lnTo>
                                <a:pt x="0" y="1352"/>
                              </a:lnTo>
                              <a:lnTo>
                                <a:pt x="0" y="1337"/>
                              </a:lnTo>
                              <a:lnTo>
                                <a:pt x="0" y="270"/>
                              </a:lnTo>
                              <a:lnTo>
                                <a:pt x="0" y="255"/>
                              </a:lnTo>
                              <a:lnTo>
                                <a:pt x="0" y="225"/>
                              </a:lnTo>
                              <a:lnTo>
                                <a:pt x="0" y="210"/>
                              </a:lnTo>
                              <a:lnTo>
                                <a:pt x="15" y="195"/>
                              </a:lnTo>
                              <a:lnTo>
                                <a:pt x="15" y="180"/>
                              </a:lnTo>
                              <a:lnTo>
                                <a:pt x="30" y="165"/>
                              </a:lnTo>
                              <a:lnTo>
                                <a:pt x="30" y="150"/>
                              </a:lnTo>
                              <a:lnTo>
                                <a:pt x="45" y="120"/>
                              </a:lnTo>
                              <a:lnTo>
                                <a:pt x="45" y="105"/>
                              </a:lnTo>
                              <a:lnTo>
                                <a:pt x="60" y="90"/>
                              </a:lnTo>
                              <a:lnTo>
                                <a:pt x="75" y="75"/>
                              </a:lnTo>
                              <a:lnTo>
                                <a:pt x="90" y="75"/>
                              </a:lnTo>
                              <a:lnTo>
                                <a:pt x="106" y="60"/>
                              </a:lnTo>
                              <a:lnTo>
                                <a:pt x="121" y="45"/>
                              </a:lnTo>
                              <a:lnTo>
                                <a:pt x="136" y="30"/>
                              </a:lnTo>
                              <a:lnTo>
                                <a:pt x="151" y="30"/>
                              </a:lnTo>
                              <a:lnTo>
                                <a:pt x="166" y="15"/>
                              </a:lnTo>
                              <a:lnTo>
                                <a:pt x="181" y="15"/>
                              </a:lnTo>
                              <a:lnTo>
                                <a:pt x="211" y="15"/>
                              </a:lnTo>
                              <a:lnTo>
                                <a:pt x="226" y="0"/>
                              </a:lnTo>
                              <a:lnTo>
                                <a:pt x="241" y="0"/>
                              </a:lnTo>
                              <a:lnTo>
                                <a:pt x="256" y="0"/>
                              </a:lnTo>
                              <a:lnTo>
                                <a:pt x="271" y="0"/>
                              </a:lnTo>
                              <a:lnTo>
                                <a:pt x="932" y="0"/>
                              </a:lnTo>
                              <a:lnTo>
                                <a:pt x="947" y="0"/>
                              </a:lnTo>
                              <a:lnTo>
                                <a:pt x="977" y="0"/>
                              </a:lnTo>
                              <a:lnTo>
                                <a:pt x="992" y="0"/>
                              </a:lnTo>
                              <a:lnTo>
                                <a:pt x="1007" y="15"/>
                              </a:lnTo>
                              <a:lnTo>
                                <a:pt x="1022" y="15"/>
                              </a:lnTo>
                              <a:lnTo>
                                <a:pt x="1038" y="30"/>
                              </a:lnTo>
                              <a:lnTo>
                                <a:pt x="1053" y="30"/>
                              </a:lnTo>
                              <a:lnTo>
                                <a:pt x="1083" y="45"/>
                              </a:lnTo>
                              <a:lnTo>
                                <a:pt x="1098" y="45"/>
                              </a:lnTo>
                              <a:lnTo>
                                <a:pt x="1113" y="60"/>
                              </a:lnTo>
                              <a:lnTo>
                                <a:pt x="1128" y="75"/>
                              </a:lnTo>
                              <a:lnTo>
                                <a:pt x="1128" y="90"/>
                              </a:lnTo>
                              <a:lnTo>
                                <a:pt x="1143" y="105"/>
                              </a:lnTo>
                              <a:lnTo>
                                <a:pt x="1158" y="120"/>
                              </a:lnTo>
                              <a:lnTo>
                                <a:pt x="1173" y="135"/>
                              </a:lnTo>
                              <a:lnTo>
                                <a:pt x="1173" y="150"/>
                              </a:lnTo>
                              <a:lnTo>
                                <a:pt x="1188" y="165"/>
                              </a:lnTo>
                              <a:lnTo>
                                <a:pt x="1188" y="180"/>
                              </a:lnTo>
                              <a:lnTo>
                                <a:pt x="1188" y="210"/>
                              </a:lnTo>
                              <a:lnTo>
                                <a:pt x="1203" y="225"/>
                              </a:lnTo>
                              <a:lnTo>
                                <a:pt x="1203" y="240"/>
                              </a:lnTo>
                              <a:lnTo>
                                <a:pt x="1203" y="255"/>
                              </a:lnTo>
                              <a:lnTo>
                                <a:pt x="1203" y="270"/>
                              </a:lnTo>
                              <a:lnTo>
                                <a:pt x="1203" y="1337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,1607" path="m1203,1337l1203,1352l1203,1382l1203,1397l1188,1412l1188,1427l1173,1442l1173,1457l1158,1487l1158,1502l1143,1517l1128,1532l1113,1532l1098,1547l1083,1562l1068,1577l1053,1577l1038,1592l1022,1592l992,1592l977,1607l962,1607l947,1607l932,1607l271,1607l256,1607l226,1607l211,1607l196,1592l181,1592l166,1577l151,1577l121,1562l106,1562l90,1547l75,1532l75,1517l60,1502l45,1487l30,1472l30,1457l15,1442l15,1427l15,1397l0,1382l0,1367l0,1352l0,1337l0,270l0,255l0,225l0,210l15,195l15,180l30,165l30,150l45,120l45,105l60,90l75,75l90,75l106,60l121,45l136,30l151,30l166,15l181,15l211,15l226,0l241,0l256,0l271,0l932,0l947,0l977,0l992,0l1007,15l1022,15l1038,30l1053,30l1083,45l1098,45l1113,60l1128,75l1128,90l1143,105l1158,120l1173,135l1173,150l1188,165l1188,180l1188,210l1203,225l1203,240l1203,255l1203,270l1203,1337xe" stroked="f" o:allowincell="f" style="position:absolute;margin-left:141.65pt;margin-top:419.6pt;width:60.1pt;height:80.3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60295</wp:posOffset>
                </wp:positionH>
                <wp:positionV relativeFrom="paragraph">
                  <wp:posOffset>7740015</wp:posOffset>
                </wp:positionV>
                <wp:extent cx="1004570" cy="770890"/>
                <wp:effectExtent l="0" t="0" r="0" b="209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770760"/>
                          <a:chOff x="0" y="0"/>
                          <a:chExt cx="1004400" cy="770760"/>
                        </a:xfrm>
                      </wpg:grpSpPr>
                      <wps:wsp>
                        <wps:cNvSpPr txBox="1"/>
                        <wps:spPr>
                          <a:xfrm>
                            <a:off x="29160" y="0"/>
                            <a:ext cx="9752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chool-wi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53720"/>
                            <a:ext cx="635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clubs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308520"/>
                            <a:ext cx="783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sourc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462240"/>
                            <a:ext cx="369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7400"/>
                            <a:ext cx="990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peti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85pt;margin-top:609.45pt;width:79.05pt;height:60.7pt" coordorigin="3717,12189" coordsize="1581,1214">
                <v:shape id="shape_0" stroked="f" o:allowincell="f" style="position:absolute;left:3763;top:12189;width:1535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chool-w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5;top:12431;width:999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clubs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12675;width:1233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sour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8;top:12917;width:581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7;top:13161;width:1559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peti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ragraph">
                  <wp:posOffset>4627880</wp:posOffset>
                </wp:positionV>
                <wp:extent cx="1005840" cy="4572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457200"/>
                          <a:chOff x="0" y="0"/>
                          <a:chExt cx="1005840" cy="457200"/>
                        </a:xfrm>
                      </wpg:grpSpPr>
                      <wps:wsp>
                        <wps:cNvSpPr txBox="1"/>
                        <wps:spPr>
                          <a:xfrm>
                            <a:off x="102960" y="0"/>
                            <a:ext cx="8679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152280"/>
                            <a:ext cx="7624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ordin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10058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364.4pt;width:79.2pt;height:36pt" coordorigin="1008,7288" coordsize="1584,720">
                <v:shape id="shape_0" stroked="f" o:allowincell="f" style="position:absolute;left:1170;top:7288;width:1366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7528;width:120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ordin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;top:7768;width:1583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3641725</wp:posOffset>
                </wp:positionH>
                <wp:positionV relativeFrom="paragraph">
                  <wp:posOffset>3010535</wp:posOffset>
                </wp:positionV>
                <wp:extent cx="1193165" cy="67754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67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9" h="1067">
                              <a:moveTo>
                                <a:pt x="947" y="0"/>
                              </a:moveTo>
                              <a:lnTo>
                                <a:pt x="1007" y="0"/>
                              </a:lnTo>
                              <a:lnTo>
                                <a:pt x="1067" y="0"/>
                              </a:lnTo>
                              <a:lnTo>
                                <a:pt x="1127" y="15"/>
                              </a:lnTo>
                              <a:lnTo>
                                <a:pt x="1202" y="15"/>
                              </a:lnTo>
                              <a:lnTo>
                                <a:pt x="1262" y="30"/>
                              </a:lnTo>
                              <a:lnTo>
                                <a:pt x="1322" y="45"/>
                              </a:lnTo>
                              <a:lnTo>
                                <a:pt x="1383" y="60"/>
                              </a:lnTo>
                              <a:lnTo>
                                <a:pt x="1443" y="75"/>
                              </a:lnTo>
                              <a:lnTo>
                                <a:pt x="1488" y="105"/>
                              </a:lnTo>
                              <a:lnTo>
                                <a:pt x="1548" y="120"/>
                              </a:lnTo>
                              <a:lnTo>
                                <a:pt x="1593" y="150"/>
                              </a:lnTo>
                              <a:lnTo>
                                <a:pt x="1638" y="180"/>
                              </a:lnTo>
                              <a:lnTo>
                                <a:pt x="1683" y="210"/>
                              </a:lnTo>
                              <a:lnTo>
                                <a:pt x="1713" y="240"/>
                              </a:lnTo>
                              <a:lnTo>
                                <a:pt x="1758" y="270"/>
                              </a:lnTo>
                              <a:lnTo>
                                <a:pt x="1788" y="300"/>
                              </a:lnTo>
                              <a:lnTo>
                                <a:pt x="1803" y="330"/>
                              </a:lnTo>
                              <a:lnTo>
                                <a:pt x="1834" y="376"/>
                              </a:lnTo>
                              <a:lnTo>
                                <a:pt x="1849" y="406"/>
                              </a:lnTo>
                              <a:lnTo>
                                <a:pt x="1864" y="436"/>
                              </a:lnTo>
                              <a:lnTo>
                                <a:pt x="1879" y="481"/>
                              </a:lnTo>
                              <a:lnTo>
                                <a:pt x="1879" y="511"/>
                              </a:lnTo>
                              <a:lnTo>
                                <a:pt x="1879" y="556"/>
                              </a:lnTo>
                              <a:lnTo>
                                <a:pt x="1879" y="586"/>
                              </a:lnTo>
                              <a:lnTo>
                                <a:pt x="1864" y="631"/>
                              </a:lnTo>
                              <a:lnTo>
                                <a:pt x="1849" y="661"/>
                              </a:lnTo>
                              <a:lnTo>
                                <a:pt x="1834" y="691"/>
                              </a:lnTo>
                              <a:lnTo>
                                <a:pt x="1803" y="736"/>
                              </a:lnTo>
                              <a:lnTo>
                                <a:pt x="1788" y="766"/>
                              </a:lnTo>
                              <a:lnTo>
                                <a:pt x="1758" y="796"/>
                              </a:lnTo>
                              <a:lnTo>
                                <a:pt x="1713" y="826"/>
                              </a:lnTo>
                              <a:lnTo>
                                <a:pt x="1683" y="856"/>
                              </a:lnTo>
                              <a:lnTo>
                                <a:pt x="1638" y="886"/>
                              </a:lnTo>
                              <a:lnTo>
                                <a:pt x="1593" y="916"/>
                              </a:lnTo>
                              <a:lnTo>
                                <a:pt x="1548" y="946"/>
                              </a:lnTo>
                              <a:lnTo>
                                <a:pt x="1488" y="961"/>
                              </a:lnTo>
                              <a:lnTo>
                                <a:pt x="1443" y="991"/>
                              </a:lnTo>
                              <a:lnTo>
                                <a:pt x="1383" y="1007"/>
                              </a:lnTo>
                              <a:lnTo>
                                <a:pt x="1322" y="1022"/>
                              </a:lnTo>
                              <a:lnTo>
                                <a:pt x="1262" y="1037"/>
                              </a:lnTo>
                              <a:lnTo>
                                <a:pt x="1202" y="1052"/>
                              </a:lnTo>
                              <a:lnTo>
                                <a:pt x="1127" y="1052"/>
                              </a:lnTo>
                              <a:lnTo>
                                <a:pt x="1067" y="1067"/>
                              </a:lnTo>
                              <a:lnTo>
                                <a:pt x="1007" y="1067"/>
                              </a:lnTo>
                              <a:lnTo>
                                <a:pt x="947" y="1067"/>
                              </a:lnTo>
                              <a:lnTo>
                                <a:pt x="871" y="1067"/>
                              </a:lnTo>
                              <a:lnTo>
                                <a:pt x="811" y="1067"/>
                              </a:lnTo>
                              <a:lnTo>
                                <a:pt x="751" y="1052"/>
                              </a:lnTo>
                              <a:lnTo>
                                <a:pt x="676" y="1052"/>
                              </a:lnTo>
                              <a:lnTo>
                                <a:pt x="616" y="1037"/>
                              </a:lnTo>
                              <a:lnTo>
                                <a:pt x="556" y="1022"/>
                              </a:lnTo>
                              <a:lnTo>
                                <a:pt x="496" y="1007"/>
                              </a:lnTo>
                              <a:lnTo>
                                <a:pt x="436" y="991"/>
                              </a:lnTo>
                              <a:lnTo>
                                <a:pt x="390" y="961"/>
                              </a:lnTo>
                              <a:lnTo>
                                <a:pt x="330" y="946"/>
                              </a:lnTo>
                              <a:lnTo>
                                <a:pt x="285" y="916"/>
                              </a:lnTo>
                              <a:lnTo>
                                <a:pt x="240" y="886"/>
                              </a:lnTo>
                              <a:lnTo>
                                <a:pt x="195" y="856"/>
                              </a:lnTo>
                              <a:lnTo>
                                <a:pt x="165" y="826"/>
                              </a:lnTo>
                              <a:lnTo>
                                <a:pt x="120" y="796"/>
                              </a:lnTo>
                              <a:lnTo>
                                <a:pt x="90" y="766"/>
                              </a:lnTo>
                              <a:lnTo>
                                <a:pt x="75" y="736"/>
                              </a:lnTo>
                              <a:lnTo>
                                <a:pt x="45" y="691"/>
                              </a:lnTo>
                              <a:lnTo>
                                <a:pt x="30" y="661"/>
                              </a:lnTo>
                              <a:lnTo>
                                <a:pt x="15" y="631"/>
                              </a:lnTo>
                              <a:lnTo>
                                <a:pt x="0" y="586"/>
                              </a:lnTo>
                              <a:lnTo>
                                <a:pt x="0" y="556"/>
                              </a:lnTo>
                              <a:lnTo>
                                <a:pt x="0" y="511"/>
                              </a:lnTo>
                              <a:lnTo>
                                <a:pt x="0" y="481"/>
                              </a:lnTo>
                              <a:lnTo>
                                <a:pt x="15" y="436"/>
                              </a:lnTo>
                              <a:lnTo>
                                <a:pt x="30" y="406"/>
                              </a:lnTo>
                              <a:lnTo>
                                <a:pt x="45" y="376"/>
                              </a:lnTo>
                              <a:lnTo>
                                <a:pt x="75" y="330"/>
                              </a:lnTo>
                              <a:lnTo>
                                <a:pt x="90" y="300"/>
                              </a:lnTo>
                              <a:lnTo>
                                <a:pt x="120" y="270"/>
                              </a:lnTo>
                              <a:lnTo>
                                <a:pt x="165" y="240"/>
                              </a:lnTo>
                              <a:lnTo>
                                <a:pt x="195" y="210"/>
                              </a:lnTo>
                              <a:lnTo>
                                <a:pt x="240" y="180"/>
                              </a:lnTo>
                              <a:lnTo>
                                <a:pt x="285" y="150"/>
                              </a:lnTo>
                              <a:lnTo>
                                <a:pt x="330" y="120"/>
                              </a:lnTo>
                              <a:lnTo>
                                <a:pt x="390" y="105"/>
                              </a:lnTo>
                              <a:lnTo>
                                <a:pt x="436" y="75"/>
                              </a:lnTo>
                              <a:lnTo>
                                <a:pt x="496" y="60"/>
                              </a:lnTo>
                              <a:lnTo>
                                <a:pt x="556" y="45"/>
                              </a:lnTo>
                              <a:lnTo>
                                <a:pt x="616" y="30"/>
                              </a:lnTo>
                              <a:lnTo>
                                <a:pt x="676" y="15"/>
                              </a:lnTo>
                              <a:lnTo>
                                <a:pt x="751" y="15"/>
                              </a:lnTo>
                              <a:lnTo>
                                <a:pt x="811" y="0"/>
                              </a:lnTo>
                              <a:lnTo>
                                <a:pt x="871" y="0"/>
                              </a:lnTo>
                              <a:lnTo>
                                <a:pt x="947" y="0"/>
                              </a:lnTo>
                              <a:lnTo>
                                <a:pt x="947" y="541"/>
                              </a:lnTo>
                              <a:lnTo>
                                <a:pt x="947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9,1067" path="m947,0l1007,0l1067,0l1127,15l1202,15l1262,30l1322,45l1383,60l1443,75l1488,105l1548,120l1593,150l1638,180l1683,210l1713,240l1758,270l1788,300l1803,330l1834,376l1849,406l1864,436l1879,481l1879,511l1879,556l1879,586l1864,631l1849,661l1834,691l1803,736l1788,766l1758,796l1713,826l1683,856l1638,886l1593,916l1548,946l1488,961l1443,991l1383,1007l1322,1022l1262,1037l1202,1052l1127,1052l1067,1067l1007,1067l947,1067l871,1067l811,1067l751,1052l676,1052l616,1037l556,1022l496,1007l436,991l390,961l330,946l285,916l240,886l195,856l165,826l120,796l90,766l75,736l45,691l30,661l15,631l0,586l0,556l0,511l0,481l15,436l30,406l45,376l75,330l90,300l120,270l165,240l195,210l240,180l285,150l330,120l390,105l436,75l496,60l556,45l616,30l676,15l751,15l811,0l871,0l947,0l947,541l947,0xe" stroked="f" o:allowincell="f" style="position:absolute;margin-left:286.75pt;margin-top:237.05pt;width:93.9pt;height:53.3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3120</wp:posOffset>
                </wp:positionH>
                <wp:positionV relativeFrom="paragraph">
                  <wp:posOffset>4579620</wp:posOffset>
                </wp:positionV>
                <wp:extent cx="1279525" cy="457835"/>
                <wp:effectExtent l="0" t="0" r="0" b="222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9440" cy="457920"/>
                          <a:chOff x="0" y="0"/>
                          <a:chExt cx="1279440" cy="457920"/>
                        </a:xfrm>
                      </wpg:grpSpPr>
                      <wps:wsp>
                        <wps:cNvSpPr txBox="1"/>
                        <wps:spPr>
                          <a:xfrm>
                            <a:off x="131400" y="0"/>
                            <a:ext cx="1104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ud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153000"/>
                            <a:ext cx="970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Profile Fo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5280"/>
                            <a:ext cx="1279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Complete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360.6pt;width:100.75pt;height:36.05pt" coordorigin="3312,7212" coordsize="2015,721">
                <v:shape id="shape_0" stroked="f" o:allowincell="f" style="position:absolute;left:3519;top:7212;width:173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ud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4;top:7453;width:152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Profile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7693;width:201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Complete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9040</wp:posOffset>
                </wp:positionH>
                <wp:positionV relativeFrom="paragraph">
                  <wp:posOffset>4579620</wp:posOffset>
                </wp:positionV>
                <wp:extent cx="1371600" cy="456565"/>
                <wp:effectExtent l="0" t="0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6480"/>
                          <a:chOff x="0" y="0"/>
                          <a:chExt cx="1371600" cy="456480"/>
                        </a:xfrm>
                      </wpg:grpSpPr>
                      <wps:wsp>
                        <wps:cNvSpPr txBox="1"/>
                        <wps:spPr>
                          <a:xfrm>
                            <a:off x="141120" y="0"/>
                            <a:ext cx="1183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rengths &amp; Nee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152280"/>
                            <a:ext cx="1040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dentified 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13716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ody of Evide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2pt;margin-top:360.6pt;width:108pt;height:35.95pt" coordorigin="5904,7212" coordsize="2160,719">
                <v:shape id="shape_0" stroked="f" o:allowincell="f" style="position:absolute;left:6126;top:7212;width:1863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rengths &amp; Need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7452;width:1637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dentified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4;top:7692;width:21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ody of Evid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287780</wp:posOffset>
                </wp:positionV>
                <wp:extent cx="1828800" cy="822960"/>
                <wp:effectExtent l="2540" t="4445" r="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1.4pt" to="431.95pt,1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287780</wp:posOffset>
                </wp:positionV>
                <wp:extent cx="1645920" cy="822960"/>
                <wp:effectExtent l="0" t="444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1.4pt" to="165.5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750820</wp:posOffset>
                </wp:positionV>
                <wp:extent cx="1645920" cy="822960"/>
                <wp:effectExtent l="2540" t="444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.6pt" to="165.55pt,28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4671060</wp:posOffset>
                </wp:positionV>
                <wp:extent cx="27432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7.8pt" to="165.55pt,36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74720</wp:posOffset>
                </wp:positionH>
                <wp:positionV relativeFrom="paragraph">
                  <wp:posOffset>4671060</wp:posOffset>
                </wp:positionV>
                <wp:extent cx="27432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67.8pt" to="295.15pt,36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5840</wp:posOffset>
                </wp:positionH>
                <wp:positionV relativeFrom="paragraph">
                  <wp:posOffset>7414260</wp:posOffset>
                </wp:positionV>
                <wp:extent cx="0" cy="1828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83.8pt" to="79.2pt,5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08935</wp:posOffset>
                </wp:positionH>
                <wp:positionV relativeFrom="paragraph">
                  <wp:posOffset>7414260</wp:posOffset>
                </wp:positionV>
                <wp:extent cx="0" cy="1828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583.8pt" to="229.05pt,5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5840</wp:posOffset>
                </wp:positionH>
                <wp:positionV relativeFrom="paragraph">
                  <wp:posOffset>6408420</wp:posOffset>
                </wp:positionV>
                <wp:extent cx="37490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04.6pt" to="374.35pt,5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5840</wp:posOffset>
                </wp:positionH>
                <wp:positionV relativeFrom="paragraph">
                  <wp:posOffset>6408420</wp:posOffset>
                </wp:positionV>
                <wp:extent cx="0" cy="9144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04.6pt" to="79.2pt,5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08935</wp:posOffset>
                </wp:positionH>
                <wp:positionV relativeFrom="paragraph">
                  <wp:posOffset>6408420</wp:posOffset>
                </wp:positionV>
                <wp:extent cx="0" cy="9144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504.6pt" to="229.05pt,5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54880</wp:posOffset>
                </wp:positionH>
                <wp:positionV relativeFrom="paragraph">
                  <wp:posOffset>6408420</wp:posOffset>
                </wp:positionV>
                <wp:extent cx="0" cy="9144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504.6pt" to="374.4pt,5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34640</wp:posOffset>
                </wp:positionH>
                <wp:positionV relativeFrom="paragraph">
                  <wp:posOffset>1287780</wp:posOffset>
                </wp:positionV>
                <wp:extent cx="0" cy="36576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01.4pt" to="223.2pt,1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34640</wp:posOffset>
                </wp:positionH>
                <wp:positionV relativeFrom="paragraph">
                  <wp:posOffset>6042660</wp:posOffset>
                </wp:positionV>
                <wp:extent cx="0" cy="3657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475.8pt" to="223.2pt,5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2842260</wp:posOffset>
                </wp:positionV>
                <wp:extent cx="1828800" cy="731520"/>
                <wp:effectExtent l="0" t="4445" r="1905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3.8pt" to="431.95pt,28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03520</wp:posOffset>
                </wp:positionH>
                <wp:positionV relativeFrom="paragraph">
                  <wp:posOffset>2019300</wp:posOffset>
                </wp:positionV>
                <wp:extent cx="914400" cy="9144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6pt;margin-top:159pt;width:7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80160</wp:posOffset>
                </wp:positionH>
                <wp:positionV relativeFrom="paragraph">
                  <wp:posOffset>3848100</wp:posOffset>
                </wp:positionV>
                <wp:extent cx="822960" cy="548640"/>
                <wp:effectExtent l="0" t="4445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303pt" to="165.55pt,34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66160</wp:posOffset>
                </wp:positionH>
                <wp:positionV relativeFrom="paragraph">
                  <wp:posOffset>5311140</wp:posOffset>
                </wp:positionV>
                <wp:extent cx="914400" cy="274320"/>
                <wp:effectExtent l="0" t="5080" r="19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18.2pt" to="352.75pt,43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4640</wp:posOffset>
                </wp:positionH>
                <wp:positionV relativeFrom="paragraph">
                  <wp:posOffset>3025140</wp:posOffset>
                </wp:positionV>
                <wp:extent cx="0" cy="365760"/>
                <wp:effectExtent l="38100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38.2pt" to="223.2pt,2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50055</wp:posOffset>
                </wp:positionH>
                <wp:positionV relativeFrom="paragraph">
                  <wp:posOffset>7625715</wp:posOffset>
                </wp:positionV>
                <wp:extent cx="1207770" cy="108775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10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65pt;margin-top:600.45pt;width:95.05pt;height:8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94885</wp:posOffset>
                </wp:positionH>
                <wp:positionV relativeFrom="paragraph">
                  <wp:posOffset>7442835</wp:posOffset>
                </wp:positionV>
                <wp:extent cx="0" cy="18288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586.05pt" to="377.55pt,60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0515</wp:posOffset>
                </wp:positionH>
                <wp:positionV relativeFrom="paragraph">
                  <wp:posOffset>2197735</wp:posOffset>
                </wp:positionV>
                <wp:extent cx="740410" cy="46609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73.05pt;mso-position-vertical-relative:text;margin-left:4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2880</wp:posOffset>
                </wp:positionH>
                <wp:positionV relativeFrom="paragraph">
                  <wp:posOffset>2293620</wp:posOffset>
                </wp:positionV>
                <wp:extent cx="640080" cy="36576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achers/Par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80.6pt;mso-position-vertical-relative:text;margin-left:-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achers/Par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2880</wp:posOffset>
                </wp:positionH>
                <wp:positionV relativeFrom="paragraph">
                  <wp:posOffset>2383790</wp:posOffset>
                </wp:positionV>
                <wp:extent cx="680720" cy="18415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eer/Sel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4.5pt;mso-wrap-distance-left:9.05pt;mso-wrap-distance-right:9.05pt;mso-wrap-distance-top:0pt;mso-wrap-distance-bottom:0pt;margin-top:187.7pt;mso-position-vertical-relative:text;margin-left:4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eer/Se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1680</wp:posOffset>
                </wp:positionH>
                <wp:positionV relativeFrom="paragraph">
                  <wp:posOffset>1013460</wp:posOffset>
                </wp:positionV>
                <wp:extent cx="1920240" cy="18288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ferrals Collect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4.4pt;mso-wrap-distance-left:9.05pt;mso-wrap-distance-right:9.05pt;mso-wrap-distance-top:0pt;mso-wrap-distance-bottom:0pt;margin-top:79.8pt;mso-position-vertical-relative:text;margin-left:15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eferrals Collec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1415</wp:posOffset>
                </wp:positionH>
                <wp:positionV relativeFrom="paragraph">
                  <wp:posOffset>3509645</wp:posOffset>
                </wp:positionV>
                <wp:extent cx="860425" cy="155575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ferrals Li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2.25pt;mso-wrap-distance-left:9.05pt;mso-wrap-distance-right:9.05pt;mso-wrap-distance-top:0pt;mso-wrap-distance-bottom:0pt;margin-top:276.35pt;mso-position-vertical-relative:text;margin-left:19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eferrals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1955</wp:posOffset>
                </wp:positionH>
                <wp:positionV relativeFrom="paragraph">
                  <wp:posOffset>2197735</wp:posOffset>
                </wp:positionV>
                <wp:extent cx="648970" cy="55753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er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Sel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173.0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er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Se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69105</wp:posOffset>
                </wp:positionH>
                <wp:positionV relativeFrom="paragraph">
                  <wp:posOffset>7673340</wp:posOffset>
                </wp:positionV>
                <wp:extent cx="1188720" cy="102108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er I Interventions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fferent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80.4pt;mso-wrap-distance-left:9.05pt;mso-wrap-distance-right:9.05pt;mso-wrap-distance-top:0pt;mso-wrap-distance-bottom:0pt;margin-top:604.2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er I Interventions  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ifferent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6:01:00Z</dcterms:created>
  <dc:creator>Jeffco Schools</dc:creator>
  <dc:description/>
  <cp:keywords/>
  <dc:language>en-US</dc:language>
  <cp:lastModifiedBy>cfranklin</cp:lastModifiedBy>
  <cp:lastPrinted>2002-11-04T09:06:00Z</cp:lastPrinted>
  <dcterms:modified xsi:type="dcterms:W3CDTF">2009-07-30T15:18:00Z</dcterms:modified>
  <cp:revision>5</cp:revision>
  <dc:subject/>
  <dc:title/>
</cp:coreProperties>
</file>