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tbl>
      <w:tblPr>
        <w:tblW w:w="149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780"/>
        <w:gridCol w:w="4500"/>
        <w:gridCol w:w="450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Rasgo, Aptitud, o Conduct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Descripción General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ómo se puede v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CLD </w:t>
            </w:r>
            <w:r>
              <w:rPr>
                <w:b w:val="false"/>
                <w:sz w:val="18"/>
                <w:lang w:val="es-ES"/>
              </w:rPr>
              <w:t xml:space="preserve">(Variado culturalmente y lingüísticamente) </w:t>
            </w:r>
            <w:r>
              <w:rPr>
                <w:sz w:val="18"/>
                <w:lang w:val="es-ES"/>
              </w:rPr>
              <w:t>Consideracione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Heading1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otivación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videncia del deseo de aprender</w:t>
            </w:r>
          </w:p>
          <w:p>
            <w:pPr>
              <w:pStyle w:val="Normal"/>
              <w:rPr>
                <w:sz w:val="18"/>
                <w:szCs w:val="16"/>
                <w:lang w:val="es-ES"/>
              </w:rPr>
            </w:pPr>
            <w:r>
              <w:rPr>
                <w:sz w:val="18"/>
                <w:szCs w:val="16"/>
                <w:lang w:val="es-ES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Dinamismo interno o estímulo que inicia, dirige, o sustenta a un individuo o conducta del grupo para de ese modo satisfacer una necesidad u obtener una met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Demuestra persistencia en la búsqueda o en la completación de tareas elegidas por ellos mismos (pueden ser influenciadas culturalmente); evidente en la escuela o en actividades que no son escolares. Estudiantes con un gran entusiasmo; tienen aspiraciones para ser alguien, y para hacer algo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8"/>
                <w:lang w:val="es-ES"/>
              </w:rPr>
              <w:t xml:space="preserve">Competividad puede no ser valor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8"/>
                <w:lang w:val="es-ES"/>
              </w:rPr>
              <w:t>Los logros del grupo pueden ser valorados sobre los logros individuale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Heading1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Intereses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Intenso, algunas veces un interés no usual</w:t>
            </w:r>
          </w:p>
          <w:p>
            <w:pPr>
              <w:pStyle w:val="Normal"/>
              <w:rPr>
                <w:sz w:val="18"/>
                <w:szCs w:val="16"/>
                <w:lang w:val="es-ES"/>
              </w:rPr>
            </w:pPr>
            <w:r>
              <w:rPr>
                <w:sz w:val="18"/>
                <w:szCs w:val="16"/>
                <w:lang w:val="es-ES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Actividades, evocación, objetos, etc. Que tienen un precio especial o significancia y se les da una atención especial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Un interés no usual o avanzado, tema o actividad; empiezan algo ellos mismos, persiguen una actividad sin cesar mas allá que el grupo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8"/>
                <w:lang w:val="es-ES"/>
              </w:rPr>
              <w:t>Algunos estudiantes quizá puedan preferir aprender directamente del profeso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8"/>
                <w:lang w:val="es-ES"/>
              </w:rPr>
              <w:t>En algunas otras culturas, lo que el individuo escoja es lo preferido para las actividades que se estudian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Heading1"/>
              <w:rPr>
                <w:sz w:val="15"/>
                <w:szCs w:val="16"/>
                <w:lang w:val="es-ES"/>
              </w:rPr>
            </w:pPr>
            <w:r>
              <w:rPr>
                <w:sz w:val="15"/>
                <w:szCs w:val="16"/>
                <w:lang w:val="es-ES"/>
              </w:rPr>
              <w:t>Habilidades de comunicación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 xml:space="preserve">Se expresa con palabras muy superiores, 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Números, o símbolos</w:t>
            </w:r>
          </w:p>
          <w:p>
            <w:pPr>
              <w:pStyle w:val="Normal"/>
              <w:rPr>
                <w:sz w:val="18"/>
                <w:szCs w:val="16"/>
                <w:lang w:val="es-ES"/>
              </w:rPr>
            </w:pPr>
            <w:r>
              <w:rPr>
                <w:sz w:val="18"/>
                <w:szCs w:val="16"/>
                <w:lang w:val="es-ES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Trasmisión y recepción de signos o significado a través de un sistema de símbolos (código, gestos, lenguaje y números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Habilidad no usual para comunicar (verbalmente, no-verbalmente, físicamente, artísticamente, simbólicamente); usa aptitudes particulares, ilustraciones, o elaboracione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Puede verse como habilidades fuertes interpersonales o una preferencia por no autoritario o formas indirectas de su propia expresión. Quizá prefiera usar ideas colectivas.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Heading1"/>
              <w:rPr>
                <w:sz w:val="14"/>
                <w:szCs w:val="16"/>
                <w:lang w:val="es-ES"/>
              </w:rPr>
            </w:pPr>
            <w:r>
              <w:rPr>
                <w:sz w:val="14"/>
                <w:szCs w:val="16"/>
                <w:lang w:val="es-ES"/>
              </w:rPr>
              <w:t>Habilidad en la Solución de Problema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fectivo, frecuentemente inventivo, estrategias para el reconocimiento y solución de problem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szCs w:val="16"/>
                <w:lang w:val="es-ES"/>
              </w:rPr>
            </w:pPr>
            <w:r>
              <w:rPr>
                <w:sz w:val="18"/>
                <w:szCs w:val="16"/>
                <w:lang w:val="es-ES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El proceso de determinar una secuencia correcta de alternativas llevándolo a una meta deseada o a la completación con éxito de una tarea presentada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Una habilidad no usual para ver o adoptar una estrategia sistemática para la solución de un problema y para cambiar la estrategia si ésta no está trabajando; crea nuevos diseños, manipula la información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8"/>
                <w:lang w:val="es-ES"/>
              </w:rPr>
              <w:t>Quizá pueda preferir la solución de los problemas basados en la comunidad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Heading1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emoria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 xml:space="preserve">Un almacén grande de información sobre la escuela o en temas que no son de la escuela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szCs w:val="16"/>
                <w:lang w:val="es-ES"/>
              </w:rPr>
            </w:pPr>
            <w:r>
              <w:rPr>
                <w:sz w:val="18"/>
                <w:szCs w:val="16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La habilidad excepcional para retener y recuperar información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Ya lo sabe; necesita únicamente 1-2 repeticiones para lograrlo; tiene una gran cantidad de información acerca de temas escolares y de temas no escolares; pone atención a los detalles; manipula la información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Lo que el estudiante escoge memorizar puede ser diferente de lo que el profesor espera. Puede usar historias y leyendas como una herramienta de memorización.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Inquieres/Curiosidad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reguntas, experimentos,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xplora</w:t>
            </w:r>
          </w:p>
          <w:p>
            <w:pPr>
              <w:pStyle w:val="Normal"/>
              <w:rPr>
                <w:sz w:val="18"/>
                <w:szCs w:val="16"/>
                <w:lang w:val="es-ES"/>
              </w:rPr>
            </w:pPr>
            <w:r>
              <w:rPr>
                <w:sz w:val="18"/>
                <w:szCs w:val="16"/>
                <w:lang w:val="es-ES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El método o el proceso de buscar el conocimiento, la comprensión o la información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Hace preguntas no usuales para su edad; juega alrededor con las ideas; conductas exploratorias extensivas dirigidas hacia la obtención de información acerca de materiales, mecanismos o situaciones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8"/>
                <w:lang w:val="es-ES"/>
              </w:rPr>
              <w:t>Algunas veces no es tan valorado como en otras culturas  – quizá pueda preferir la dirección del profesor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erspicaci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Rápidamente capta conceptos nuevos; ve las conexiones, tiene el sentido de significados</w:t>
            </w:r>
            <w:r>
              <w:rPr>
                <w:lang w:val="es-ES"/>
              </w:rPr>
              <w:t xml:space="preserve"> </w:t>
            </w:r>
            <w:r>
              <w:rPr>
                <w:sz w:val="16"/>
                <w:szCs w:val="16"/>
                <w:lang w:val="es-ES"/>
              </w:rPr>
              <w:t>profundos</w:t>
            </w:r>
            <w:r>
              <w:rPr>
                <w:lang w:val="es-ES"/>
              </w:rPr>
              <w:t xml:space="preserve">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De repente descubre la solución correcta siguiendo intentos basados únicamente en prueba y error; poniendo elementos disparatados en</w:t>
            </w:r>
            <w:r>
              <w:rPr>
                <w:lang w:val="es-ES"/>
              </w:rPr>
              <w:t xml:space="preserve"> </w:t>
            </w:r>
            <w:r>
              <w:rPr>
                <w:sz w:val="18"/>
                <w:szCs w:val="18"/>
                <w:lang w:val="es-ES"/>
              </w:rPr>
              <w:t>formas inesperadas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Una habilidad excepcional para dibujar inferencias; parece que es un buen adivinador; observa en forma penetrant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Puede ser intuitivo o un pensador  integral.</w:t>
            </w:r>
          </w:p>
        </w:tc>
      </w:tr>
    </w:tbl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4770"/>
        <w:gridCol w:w="45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Rasgo, Aptitud, o Conduc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Descripción General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ómo se puede v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CLD </w:t>
            </w:r>
            <w:r>
              <w:rPr>
                <w:b w:val="false"/>
                <w:sz w:val="18"/>
                <w:lang w:val="es-ES"/>
              </w:rPr>
              <w:t xml:space="preserve">(Variado culturalmente y lingüísticamente) </w:t>
            </w:r>
            <w:r>
              <w:rPr>
                <w:sz w:val="18"/>
                <w:lang w:val="es-ES"/>
              </w:rPr>
              <w:t>Consideracione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b w:val="false"/>
                <w:b w:val="false"/>
                <w:sz w:val="18"/>
                <w:lang w:val="es-ES"/>
              </w:rPr>
            </w:pPr>
            <w:r>
              <w:rPr>
                <w:b w:val="false"/>
                <w:sz w:val="18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Razonamiento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nfoque lógico para encontrar soluciones</w:t>
            </w:r>
          </w:p>
          <w:p>
            <w:pPr>
              <w:pStyle w:val="Normal"/>
              <w:rPr>
                <w:sz w:val="18"/>
                <w:szCs w:val="16"/>
                <w:lang w:val="es-ES"/>
              </w:rPr>
            </w:pPr>
            <w:r>
              <w:rPr>
                <w:sz w:val="18"/>
                <w:szCs w:val="16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uertemente conciente, directo, controlado, activo, intencionalmente ve hacia el futuro, y tiene pensamiento orientados por sus meta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La habilidad de hacer generalizaciones y usar metáforas y analogías; puede pensar cosas a través de una manera lógica, un pensamiento crítico, la habilidad de pensar las cosas en totalidad y salir con contestaciones aplaudidles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8"/>
                <w:lang w:val="es-ES"/>
              </w:rPr>
              <w:t>Puede demostrar la solución de problemas en la formación de grupos, en vez de individualmente. Algunas culturas valoran aproximación sobre exactitud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Imaginación/Creatividad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roduce muchas ideas; altamente original</w:t>
            </w:r>
          </w:p>
          <w:p>
            <w:pPr>
              <w:pStyle w:val="Normal"/>
              <w:rPr>
                <w:sz w:val="18"/>
                <w:szCs w:val="16"/>
                <w:lang w:val="es-ES"/>
              </w:rPr>
            </w:pPr>
            <w:r>
              <w:rPr>
                <w:sz w:val="18"/>
                <w:szCs w:val="16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El proceso de formar imágenes mentales de objetos; cualidades, situaciones; o relaciones, las cuales no son aparentemente inmediatas a los sentidos; la solución de problemas a través de patrones no tradicionales de pensamiento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Demuestra una ingenuidad excepcional en el uso de materiales de la vida. Observa con entusiasmo; tiene ideas salvajes aparentemente ridículas o tontas; un productor elocuent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Quizá pueda ser demostrado a través de contando una historia, bailando, escribiendo, arte, poesía, o un pensamiento creativo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Humor</w:t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xpresa, y se da cuenta del humor fácilmente y bie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Habilidad de sintetizar ideas principales o problemas en situaciones complejas con humor; un sentido excepcional del tiempo en palabras o gestos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Un sentido del humor entusiasta que puede ser suave u hostil; una acumulación grande de información acerca de las emociones; capacidad para ver lo que no es usual; una profundidad emocional fuera de lo común; muy abierto a las experiencias; conciencia sensorial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8"/>
                <w:lang w:val="es-ES"/>
              </w:rPr>
              <w:t>Necesita estar consciente que el humor está basado en la cultura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lang w:val="es-ES"/>
              </w:rPr>
            </w:pPr>
            <w:r>
              <w:rPr>
                <w:b/>
                <w:sz w:val="18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Intensidad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(“sobre-excitamiento”)</w:t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oncentración de reacciones, respuestas, conductas. (El término “sobre-excitamiento” viene del psicólogo polaco Dabrowski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Muy fuerte, incluso extremo, respuestas a un estímulo en cinco áreas: emocional, intelectual, sensorial, psicomotor e imaginación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Un deseo intenso de experiencias en la área(s) de sobre-excitamiento; emociones poderosas; busca la estimulación intelectual; experiencias sensoriales provocan respuestas fuertes; movimientos constantes y repetitivos o gestos; una vida de fantasía intensa; quizá necesite salidas creativas para la intensidad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Su motivación individual puede quizá no ser valorado fuertemente. Algunas culturas tienen una preferencia por la novedad y libertad personal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Sensitividad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Reacciones fuertes a estímulos emocionales</w:t>
            </w:r>
          </w:p>
          <w:p>
            <w:pPr>
              <w:pStyle w:val="Normal"/>
              <w:rPr>
                <w:sz w:val="18"/>
                <w:szCs w:val="16"/>
                <w:lang w:val="es-ES"/>
              </w:rPr>
            </w:pPr>
            <w:r>
              <w:rPr>
                <w:sz w:val="18"/>
                <w:szCs w:val="16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Eventos y situaciones en los dominios sociales y efectivos provocan una respuesta más fuerte que lo usual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Un sentido fuerte de compasión; un sentido entusiástico de justicia; empatía; sensibilidad moral y ética; sentido de ser “diferente” socialmente; preocupación existencial; frecuentemente se sobre-crítica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Puede demostrar un sentido entusiástico de la injusticia, conciente del ambiente y de la gente alrededor de ellos, o integridad personal o religiosa. </w:t>
            </w:r>
          </w:p>
        </w:tc>
      </w:tr>
    </w:tbl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288" w:right="288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Adaptada de los materiales del Centro de Investigación Nacional sobre los Súper Inteligentes y Talentosos y Mary Ruth Coleman, Ph.D., Universidad de North Carol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6"/>
        <w:lang w:val="es-ES"/>
      </w:rPr>
      <w:t>Doce Rasgos de los Talentosos: Un Perfil No-Predispues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2:17:00Z</dcterms:created>
  <dc:creator>Douglas Steven Joffe</dc:creator>
  <dc:description/>
  <cp:keywords/>
  <dc:language>en-US</dc:language>
  <cp:lastModifiedBy>Julia Morarie-Reed</cp:lastModifiedBy>
  <cp:lastPrinted>2006-02-27T14:08:00Z</cp:lastPrinted>
  <dcterms:modified xsi:type="dcterms:W3CDTF">2009-04-30T22:17:00Z</dcterms:modified>
  <cp:revision>2</cp:revision>
  <dc:subject/>
  <dc:title>Trait, Aptitude, or Behavior</dc:title>
</cp:coreProperties>
</file>