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ms County School District 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 Name: ________________</w:t>
        <w:tab/>
        <w:t>DOB:</w:t>
        <w:tab/>
        <w:t>_________</w:t>
        <w:tab/>
        <w:tab/>
        <w:tab/>
        <w:t>School ID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nt Name(s):_______________</w:t>
        <w:tab/>
        <w:t>Current Age: _______</w:t>
        <w:tab/>
        <w:tab/>
        <w:tab/>
        <w:t>Current Grade: ________</w:t>
      </w:r>
    </w:p>
    <w:p>
      <w:pPr>
        <w:pStyle w:val="Normal"/>
        <w:rPr/>
      </w:pPr>
      <w:r>
        <w:rPr>
          <w:sz w:val="24"/>
          <w:szCs w:val="24"/>
        </w:rPr>
        <w:t>Parent Name(s):_______________</w:t>
        <w:tab/>
        <w:t>Date Entered Program: _______</w:t>
        <w:tab/>
        <w:t>Ethnicity __________</w:t>
        <w:tab/>
      </w:r>
    </w:p>
    <w:p>
      <w:pPr>
        <w:pStyle w:val="Normal"/>
        <w:rPr/>
      </w:pPr>
      <w:r>
        <w:rPr>
          <w:sz w:val="24"/>
          <w:szCs w:val="24"/>
        </w:rPr>
        <w:t>GT Liaison: __________________</w:t>
        <w:tab/>
        <w:t>Parent Language ___________</w:t>
        <w:tab/>
        <w:t>If not a primary English spe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cher: _____________________</w:t>
        <w:tab/>
        <w:tab/>
        <w:tab/>
        <w:tab/>
        <w:tab/>
        <w:tab/>
        <w:t xml:space="preserve">CELA proficiency level: </w:t>
      </w:r>
      <w:r>
        <w:rPr>
          <w:rFonts w:eastAsia="Symbol" w:cs="Symbol" w:ascii="Symbol" w:hAnsi="Symbol"/>
          <w:sz w:val="24"/>
          <w:szCs w:val="24"/>
        </w:rPr>
        <w:t></w:t>
      </w:r>
      <w:r>
        <w:rPr>
          <w:sz w:val="24"/>
          <w:szCs w:val="24"/>
        </w:rPr>
        <w:t xml:space="preserve"> NEP</w:t>
      </w:r>
    </w:p>
    <w:p>
      <w:pPr>
        <w:pStyle w:val="Normal"/>
        <w:rPr/>
      </w:pPr>
      <w:r>
        <w:rPr>
          <w:sz w:val="24"/>
          <w:szCs w:val="24"/>
        </w:rPr>
        <w:t>School: ______________________</w:t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4"/>
          <w:szCs w:val="24"/>
        </w:rPr>
        <w:t></w:t>
      </w:r>
      <w:r>
        <w:rPr>
          <w:sz w:val="24"/>
          <w:szCs w:val="24"/>
        </w:rPr>
        <w:t xml:space="preserve"> L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4"/>
          <w:szCs w:val="24"/>
        </w:rPr>
        <w:t></w:t>
      </w:r>
      <w:r>
        <w:rPr>
          <w:sz w:val="24"/>
          <w:szCs w:val="24"/>
        </w:rPr>
        <w:t xml:space="preserve"> F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9530</wp:posOffset>
                      </wp:positionV>
                      <wp:extent cx="228600" cy="1936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3.9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49530</wp:posOffset>
                      </wp:positionV>
                      <wp:extent cx="228600" cy="1936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pt;margin-top:3.9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Student Meets criteria for GT Identification:            YES                 NO GT ID at this time, continue to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monitor test scores and classroom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performan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vanced Learning Plan shared with parents/guardians ___________________________________Dat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ed strength area(s) of potential gifted or talent:  (Please circle all curriculum or ability areas that apply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tellectual Abil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 Arts (drawing, painting, sculpting, et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ing Arts (music, drama, et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 Academic Aptitud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1 Reading/Language Art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2 Writing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3 Math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4 Scienc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5  Social Studie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6  Other:  please specify:  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as the identification process communicated to parents:  (please check all that app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conference                                             Date 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p parent meeting                                             Date 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 conference                                                    Date 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process explanation letter                 Date 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  <w:gridCol w:w="922"/>
        <w:gridCol w:w="772"/>
      </w:tblGrid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Directions:</w:t>
            </w:r>
            <w:r>
              <w:rPr>
                <w:sz w:val="28"/>
                <w:szCs w:val="28"/>
                <w:u w:val="none"/>
              </w:rPr>
              <w:t xml:space="preserve">  Record student’s individual scores in the appropriate blanks.  There must be one aptitude and one achievement indicator identified. Assessment data must be collected from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u w:val="none"/>
              </w:rPr>
              <w:t xml:space="preserve"> or more sources including at least one strong indicator (SI)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Aptitude</w:t>
            </w:r>
            <w:r>
              <w:rPr>
                <w:sz w:val="24"/>
                <w:szCs w:val="24"/>
                <w:u w:val="none"/>
              </w:rPr>
              <w:t xml:space="preserve"> (Indicator of student’s capacity for learning)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b/>
                <w:sz w:val="22"/>
              </w:rPr>
              <w:t>Cognitive Abilities Test (CogAT)</w:t>
            </w:r>
            <w:r>
              <w:rPr>
                <w:sz w:val="22"/>
              </w:rPr>
              <w:t xml:space="preserve"> </w:t>
            </w:r>
            <w:r>
              <w:rPr/>
              <w:t xml:space="preserve">(Age/Grade)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ate given:</w:t>
            </w:r>
            <w:r>
              <w:rPr>
                <w:sz w:val="22"/>
                <w:lang w:val="fr-FR"/>
              </w:rPr>
              <w:t xml:space="preserve"> _____</w:t>
            </w:r>
            <w:r>
              <w:rPr>
                <w:lang w:val="fr-FR"/>
              </w:rPr>
              <w:t>Verbal______/______Quant______/______Non-Verb______/______Comp______/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ate given:</w:t>
            </w:r>
            <w:r>
              <w:rPr>
                <w:sz w:val="22"/>
                <w:lang w:val="fr-FR"/>
              </w:rPr>
              <w:t xml:space="preserve"> _____</w:t>
            </w:r>
            <w:r>
              <w:rPr>
                <w:lang w:val="fr-FR"/>
              </w:rPr>
              <w:t>Verbal______/______Quant______/______Non-Verb______/______Comp______/_____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glieri Non-Verbal Analogies Test</w:t>
              <w:tab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Date given: ________Age Percentile ___________Grade Percentile 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Weschler Intelligence Scales for Children IV   (English or Spanish)               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Date given :______________( WISC) VCI: ____ PRI: ____ WMI: _____ PSI: ____ FSIQ: ______</w:t>
            </w:r>
          </w:p>
          <w:p>
            <w:pPr>
              <w:pStyle w:val="Normal"/>
              <w:ind w:left="72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b/>
                <w:sz w:val="22"/>
              </w:rPr>
              <w:t xml:space="preserve">UNIT </w:t>
            </w:r>
            <w:r>
              <w:rPr/>
              <w:t xml:space="preserve"> 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Date given:_____ FSIQ: 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b/>
                <w:sz w:val="22"/>
              </w:rPr>
              <w:t>Kaufman Brief Intelligence Test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ate given:______  (KBIT)  Verbal_____  Non-Verbal_____  Composite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37210</wp:posOffset>
                      </wp:positionV>
                      <wp:extent cx="228600" cy="1936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42.3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38480</wp:posOffset>
                      </wp:positionV>
                      <wp:extent cx="228600" cy="1936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2.4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b/>
                <w:sz w:val="24"/>
              </w:rPr>
              <w:t>Achievement</w:t>
            </w:r>
            <w:r>
              <w:rPr>
                <w:sz w:val="24"/>
                <w:u w:val="none"/>
              </w:rPr>
              <w:t xml:space="preserve"> (Indicator of student’s knowledge)</w:t>
            </w:r>
          </w:p>
          <w:p>
            <w:pPr>
              <w:pStyle w:val="Normal"/>
              <w:ind w:left="1080" w:firstLine="36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WEA- MAPS (RIT Values)</w:t>
            </w:r>
          </w:p>
          <w:p>
            <w:pPr>
              <w:pStyle w:val="Normal"/>
              <w:ind w:left="2880" w:hanging="0"/>
              <w:rPr/>
            </w:pPr>
            <w:r>
              <w:rPr>
                <w:b/>
              </w:rPr>
              <w:t>Fall</w:t>
              <w:tab/>
              <w:tab/>
              <w:t xml:space="preserve">        Winter             Spring</w:t>
            </w:r>
          </w:p>
          <w:p>
            <w:pPr>
              <w:pStyle w:val="Normal"/>
              <w:rPr/>
            </w:pPr>
            <w:r>
              <w:rPr/>
              <w:t>Grade _____</w:t>
              <w:tab/>
              <w:t>Math</w:t>
              <w:tab/>
              <w:tab/>
              <w:t>______</w:t>
              <w:tab/>
              <w:tab/>
              <w:t xml:space="preserve">        ______              ______</w:t>
            </w:r>
          </w:p>
          <w:p>
            <w:pPr>
              <w:pStyle w:val="Normal"/>
              <w:rPr/>
            </w:pPr>
            <w:r>
              <w:rPr/>
              <w:tab/>
              <w:tab/>
              <w:t>Reading</w:t>
              <w:tab/>
              <w:tab/>
              <w:t>______</w:t>
              <w:tab/>
              <w:t xml:space="preserve">                       ______             ______</w:t>
            </w:r>
          </w:p>
          <w:p>
            <w:pPr>
              <w:pStyle w:val="Normal"/>
              <w:rPr/>
            </w:pPr>
            <w:r>
              <w:rPr/>
              <w:tab/>
              <w:tab/>
              <w:t>Lang. Usage</w:t>
              <w:tab/>
              <w:t>______</w:t>
              <w:tab/>
              <w:tab/>
              <w:t xml:space="preserve">        ______              ______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of Reading Ability (TERA)</w:t>
            </w:r>
          </w:p>
          <w:p>
            <w:pPr>
              <w:pStyle w:val="Normal"/>
              <w:rPr/>
            </w:pPr>
            <w:r>
              <w:rPr/>
              <w:t>Date Given: _____    Score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of Math Ability</w:t>
            </w:r>
          </w:p>
          <w:p>
            <w:pPr>
              <w:pStyle w:val="Normal"/>
              <w:rPr/>
            </w:pPr>
            <w:r>
              <w:rPr/>
              <w:t>Date Given: _____    Score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odcock Johnson-Revised (WJ-R) Tests of Achievement</w:t>
              <w:tab/>
            </w:r>
          </w:p>
          <w:p>
            <w:pPr>
              <w:pStyle w:val="Normal"/>
              <w:rPr/>
            </w:pPr>
            <w:r>
              <w:rPr/>
              <w:t>Date given:_______________ Reading Comp:______ Applied Probs:________ Written Expression: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odcock-Munoz Language Survey</w:t>
            </w:r>
          </w:p>
          <w:p>
            <w:pPr>
              <w:pStyle w:val="Normal"/>
              <w:rPr/>
            </w:pPr>
            <w:r>
              <w:rPr/>
              <w:t xml:space="preserve">Date/Grade given: _____________ </w:t>
              <w:tab/>
              <w:t xml:space="preserve">Broad English </w:t>
              <w:tab/>
              <w:t>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Oral Language </w:t>
              <w:tab/>
              <w:t>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Reading/Writing</w:t>
              <w:tab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Gift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n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020</wp:posOffset>
                      </wp:positionV>
                      <wp:extent cx="228600" cy="1936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.6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95%-99%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7945</wp:posOffset>
                      </wp:positionV>
                      <wp:extent cx="228600" cy="1936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5.3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1120</wp:posOffset>
                      </wp:positionV>
                      <wp:extent cx="228600" cy="1936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5.6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970</wp:posOffset>
                      </wp:positionV>
                      <wp:extent cx="228600" cy="1936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71.1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452120</wp:posOffset>
                      </wp:positionV>
                      <wp:extent cx="228600" cy="1936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35.6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Grade Leve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3495</wp:posOffset>
                      </wp:positionV>
                      <wp:extent cx="228600" cy="1936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8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6% - 94%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7470</wp:posOffset>
                      </wp:positionV>
                      <wp:extent cx="228600" cy="1936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6.1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4770</wp:posOffset>
                      </wp:positionV>
                      <wp:extent cx="228600" cy="1936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5.1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44855</wp:posOffset>
                      </wp:positionV>
                      <wp:extent cx="228600" cy="1936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58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80670</wp:posOffset>
                      </wp:positionV>
                      <wp:extent cx="228600" cy="1936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22.1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Demonstrated Performance</w:t>
            </w:r>
            <w:r>
              <w:rPr>
                <w:sz w:val="24"/>
                <w:szCs w:val="24"/>
              </w:rPr>
              <w:t xml:space="preserve">   (Indicator of student’s demonstrated master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I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</w:rPr>
              <w:t>Creative or Productive Thinking</w:t>
            </w:r>
            <w:r>
              <w:rPr/>
              <w:t xml:space="preserve"> </w:t>
            </w:r>
            <w:r>
              <w:rPr>
                <w:u w:val="none"/>
              </w:rPr>
              <w:t xml:space="preserve">  (One strong indicator and one moderately strong indicator)</w:t>
            </w:r>
          </w:p>
          <w:p>
            <w:pPr>
              <w:pStyle w:val="Normal"/>
              <w:ind w:left="720" w:hanging="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____</w:t>
            </w:r>
            <w:r>
              <w:rPr>
                <w:b/>
              </w:rPr>
              <w:t>Renzulli-Hartman Scales</w:t>
            </w:r>
            <w:r>
              <w:rPr/>
              <w:t>: Creativity (45-54)_____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____ </w:t>
            </w:r>
            <w:r>
              <w:rPr>
                <w:b/>
              </w:rPr>
              <w:t xml:space="preserve">SIGS: </w:t>
            </w:r>
            <w:r>
              <w:rPr/>
              <w:t>Creativity (95%) _________ (Parent or Teacher) ________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____</w:t>
            </w:r>
            <w:r>
              <w:rPr>
                <w:b/>
              </w:rPr>
              <w:t>Torrance Test of Creativity</w:t>
            </w:r>
            <w:r>
              <w:rPr/>
              <w:t xml:space="preserve"> (95</w:t>
            </w:r>
            <w:r>
              <w:rPr>
                <w:vertAlign w:val="superscript"/>
              </w:rPr>
              <w:t>th</w:t>
            </w:r>
            <w:r>
              <w:rPr/>
              <w:t xml:space="preserve"> percentile or high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14705</wp:posOffset>
                      </wp:positionV>
                      <wp:extent cx="228600" cy="1936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4.1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78155</wp:posOffset>
                      </wp:positionV>
                      <wp:extent cx="228600" cy="1936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37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08280</wp:posOffset>
                      </wp:positionV>
                      <wp:extent cx="228600" cy="1936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16.4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</w:rPr>
              <w:t>Leadership and Human Relations Ability</w:t>
            </w:r>
            <w:r>
              <w:rPr>
                <w:u w:val="none"/>
              </w:rPr>
              <w:t xml:space="preserve">   (One strong indicator and one moderately strong                 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none"/>
              </w:rPr>
              <w:t xml:space="preserve">                                                                                        </w:t>
            </w:r>
            <w:r>
              <w:rPr>
                <w:u w:val="none"/>
              </w:rPr>
              <w:t>indicator)</w:t>
            </w:r>
          </w:p>
          <w:p>
            <w:pPr>
              <w:pStyle w:val="Normal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</w:rPr>
              <w:t>____</w:t>
            </w:r>
            <w:r>
              <w:rPr/>
              <w:t xml:space="preserve">Two examples of advanced or distinguished level of interpersonal and leadership skills </w:t>
            </w:r>
          </w:p>
          <w:p>
            <w:pPr>
              <w:pStyle w:val="Normal"/>
              <w:ind w:left="720" w:firstLine="720"/>
              <w:rPr/>
            </w:pPr>
            <w:r>
              <w:rPr/>
              <w:t>compared to age-mates. (Write description in Comment section on this form.)</w:t>
            </w:r>
          </w:p>
          <w:p>
            <w:pPr>
              <w:pStyle w:val="Normal"/>
              <w:ind w:left="720"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____</w:t>
            </w:r>
            <w:r>
              <w:rPr>
                <w:b/>
              </w:rPr>
              <w:t>Renzulli-Hartman Scales</w:t>
            </w:r>
            <w:r>
              <w:rPr/>
              <w:t>: Leadership (35-42)_____</w:t>
            </w:r>
          </w:p>
          <w:p>
            <w:pPr>
              <w:pStyle w:val="Normal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720"/>
              <w:rPr>
                <w:sz w:val="22"/>
              </w:rPr>
            </w:pPr>
            <w:r>
              <w:rPr>
                <w:sz w:val="22"/>
              </w:rPr>
              <w:t>____</w:t>
            </w:r>
            <w:r>
              <w:rPr>
                <w:b/>
              </w:rPr>
              <w:t>SIGS</w:t>
            </w:r>
            <w:r>
              <w:rPr/>
              <w:t>:  Leadership (95%) ______ (Parent or Teacher) 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25755</wp:posOffset>
                      </wp:positionV>
                      <wp:extent cx="228600" cy="1936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5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2955</wp:posOffset>
                      </wp:positionV>
                      <wp:extent cx="228600" cy="193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61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5855</wp:posOffset>
                      </wp:positionV>
                      <wp:extent cx="228600" cy="1936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88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</w:rPr>
              <w:t>Visual Arts, Performing Arts, or Musical Abilities</w:t>
            </w:r>
            <w:r>
              <w:rPr>
                <w:b/>
                <w:u w:val="none"/>
              </w:rPr>
              <w:t xml:space="preserve"> </w:t>
            </w: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ind w:left="1440" w:hanging="720"/>
              <w:rPr/>
            </w:pPr>
            <w:r>
              <w:rPr/>
              <w:t>____Contest/Competition Winner (national winner = SI; district/state winner = MSI)</w:t>
            </w:r>
          </w:p>
          <w:p>
            <w:pPr>
              <w:pStyle w:val="Normal"/>
              <w:ind w:left="72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ontest: ____________________Date: _______ Level of Distinction: ________________</w:t>
            </w:r>
          </w:p>
          <w:p>
            <w:pPr>
              <w:pStyle w:val="Normal"/>
              <w:rPr/>
            </w:pPr>
            <w:r>
              <w:rPr/>
              <w:t>Contest: ____________________Date: _______ Level of Distinction: 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_______ </w:t>
            </w:r>
            <w:r>
              <w:rPr/>
              <w:t xml:space="preserve">Judgment by professional artists, performers, or teacher specialist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Write description in Comment section on this for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62255</wp:posOffset>
                      </wp:positionV>
                      <wp:extent cx="228600" cy="193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0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8705</wp:posOffset>
                      </wp:positionV>
                      <wp:extent cx="228600" cy="1936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84.1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2255</wp:posOffset>
                      </wp:positionV>
                      <wp:extent cx="228600" cy="1936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u w:val="none"/>
              </w:rPr>
              <w:t xml:space="preserve">Behavioral Characteristics </w:t>
            </w:r>
            <w:r>
              <w:rPr>
                <w:sz w:val="24"/>
                <w:u w:val="none"/>
              </w:rPr>
              <w:t>(Indicator of a student’s abilities and need for differentiation, based on observable behaviors(s)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%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les for Identifying Gifted Students (SIGS)</w:t>
              <w:tab/>
            </w:r>
          </w:p>
          <w:p>
            <w:pPr>
              <w:pStyle w:val="Normal"/>
              <w:rPr/>
            </w:pPr>
            <w:r>
              <w:rPr/>
              <w:t xml:space="preserve">Date Collected: _______   </w:t>
              <w:tab/>
              <w:tab/>
              <w:t>Teacher</w:t>
              <w:tab/>
              <w:tab/>
              <w:t>Parent/Guardian</w:t>
            </w:r>
            <w:r>
              <w:rPr>
                <w:sz w:val="24"/>
              </w:rPr>
              <w:tab/>
              <w:tab/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GIA</w:t>
              <w:tab/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Language Arts</w:t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Mathematics</w:t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Science</w:t>
              <w:tab/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Social Studies</w:t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zulli-Hartman Scales</w:t>
            </w:r>
          </w:p>
          <w:p>
            <w:pPr>
              <w:pStyle w:val="Normal"/>
              <w:ind w:left="2160" w:firstLine="720"/>
              <w:rPr/>
            </w:pPr>
            <w:r>
              <w:rPr/>
              <w:t>Motivation (57-66) _______</w:t>
            </w:r>
          </w:p>
          <w:p>
            <w:pPr>
              <w:pStyle w:val="Normal"/>
              <w:ind w:left="2160" w:firstLine="720"/>
              <w:rPr/>
            </w:pPr>
            <w:r>
              <w:rPr/>
              <w:t>Learning (57-66)    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65125</wp:posOffset>
                      </wp:positionV>
                      <wp:extent cx="228600" cy="1936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8.7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Symbol" w:hAnsi="Symbol" w:cs="Symbol"/>
      <w:color w:val="auto"/>
      <w:sz w:val="16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17:00Z</dcterms:created>
  <dc:creator>cfranklin</dc:creator>
  <dc:description/>
  <cp:keywords/>
  <dc:language>en-US</dc:language>
  <cp:lastModifiedBy>cfranklin</cp:lastModifiedBy>
  <cp:lastPrinted>2008-11-17T10:08:00Z</cp:lastPrinted>
  <dcterms:modified xsi:type="dcterms:W3CDTF">2010-07-27T19:08:00Z</dcterms:modified>
  <cp:revision>3</cp:revision>
  <dc:subject/>
  <dc:title>Adams County School District 14</dc:title>
</cp:coreProperties>
</file>