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Line Drive &amp; Ninth Inning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 on a separate piece of paper.  Make sure each answer will receive a “2”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Understand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1. Write a summary of this story, including an I-V-F statement and all the main even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 xml:space="preserve">Analyzing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2. What is the theme of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Line Drive,</w:t>
            </w: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 and how did you figure it out?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3. What is the theme of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Ninth Inning,</w:t>
            </w: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 and how did you figure it out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Evalu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4. Even though they didn’t want her to, why did Tanya chose to play baseball with the neighborhood boys?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5. What choice would you have made if you were Tanya?  Would you have tried to play ball with the neighborhood boys or not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Cre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6. How would you change the plot of this story in order to make it more exciting?  What would you have happ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36:00Z</dcterms:created>
  <dc:creator>cepassmo</dc:creator>
  <dc:description/>
  <cp:keywords/>
  <dc:language>en-US</dc:language>
  <cp:lastModifiedBy>cepassmo</cp:lastModifiedBy>
  <dcterms:modified xsi:type="dcterms:W3CDTF">2009-05-08T19:40:00Z</dcterms:modified>
  <cp:revision>1</cp:revision>
  <dc:subject/>
  <dc:title>Line Drive &amp; Ninth Inning</dc:title>
</cp:coreProperties>
</file>