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Rope Burn &amp; Tree Houses for Everyon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on a separate piece of paper.  Make sure each answer will receive a “2”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Understand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1. Write a brief timeline of this story including all the main even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Apply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2. From the information given, develop a set of instructions a person could follow to climb a rop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 xml:space="preserve">Analyzing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3. If Richard had never learned to climb the rope, what might the ending have been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Evalu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4. Do you feel Richard learning to climb the rope is important in Richard’s life or unimportant?  Why?  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>5. What influence may it have on Richard’s life? Why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40"/>
                <w:szCs w:val="40"/>
              </w:rPr>
            </w:pPr>
            <w:r>
              <w:rPr>
                <w:rFonts w:cs="Footlight MT Light" w:ascii="Footlight MT Light" w:hAnsi="Footlight MT Light"/>
                <w:sz w:val="40"/>
                <w:szCs w:val="40"/>
              </w:rPr>
              <w:t>Creating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6. Suppose you could add a new character to the story.  Fill out the graphic organizer on the back of this paper.  Include 3-5 sentences as to why you feel this character would enhance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Rope Burn.</w:t>
            </w:r>
          </w:p>
          <w:p>
            <w:pPr>
              <w:pStyle w:val="Normal"/>
              <w:rPr>
                <w:rFonts w:ascii="Footlight MT Light" w:hAnsi="Footlight MT Light" w:cs="Footlight MT Light"/>
                <w:i/>
                <w:i/>
                <w:sz w:val="28"/>
                <w:szCs w:val="28"/>
              </w:rPr>
            </w:pPr>
            <w:r>
              <w:rPr>
                <w:rFonts w:cs="Footlight MT Light" w:ascii="Footlight MT Light" w:hAnsi="Footlight MT Light"/>
                <w:sz w:val="28"/>
                <w:szCs w:val="28"/>
              </w:rPr>
              <w:t xml:space="preserve">7. Design a tree house like the ones mentioned in </w:t>
            </w:r>
            <w:r>
              <w:rPr>
                <w:rFonts w:cs="Footlight MT Light" w:ascii="Footlight MT Light" w:hAnsi="Footlight MT Light"/>
                <w:i/>
                <w:sz w:val="28"/>
                <w:szCs w:val="28"/>
              </w:rPr>
              <w:t>Tree Houses for Everyon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9:31:00Z</dcterms:created>
  <dc:creator>cepassmo</dc:creator>
  <dc:description/>
  <cp:keywords/>
  <dc:language>en-US</dc:language>
  <cp:lastModifiedBy>cepassmo</cp:lastModifiedBy>
  <dcterms:modified xsi:type="dcterms:W3CDTF">2009-05-08T19:35:00Z</dcterms:modified>
  <cp:revision>1</cp:revision>
  <dc:subject/>
  <dc:title>Rope Burn &amp; Tree Houses for Everyone</dc:title>
</cp:coreProperties>
</file>