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essment Tools to Use before, during, and after learnin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-Assessmen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quaring Off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Boxing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Yes/No Cards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Graffiti Fac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uring the Learning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umb I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ist of Fiv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ace the Fac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aching for the Top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peedometer Read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fter the Learning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Wraparound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Talking Topic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Conversation Circle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Donut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Rotation Reflection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Paper Pas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Grand Finale Comme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7.25pt;height:70.8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32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432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432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0:55:00Z</dcterms:created>
  <dc:creator>Administrative</dc:creator>
  <dc:description/>
  <dc:language>en-US</dc:language>
  <cp:lastModifiedBy>Administrative</cp:lastModifiedBy>
  <dcterms:modified xsi:type="dcterms:W3CDTF">2004-12-06T21:10:00Z</dcterms:modified>
  <cp:revision>2</cp:revision>
  <dc:subject/>
  <dc:title>Assessment Tools to Use before, during, and after learning</dc:title>
</cp:coreProperties>
</file>