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720" w:hanging="0"/>
        <w:rPr>
          <w:sz w:val="28"/>
          <w:u w:val="single"/>
        </w:rPr>
      </w:pPr>
      <w:r>
        <w:rPr>
          <w:sz w:val="28"/>
          <w:u w:val="single"/>
        </w:rPr>
        <w:t>Tiered Lesson Plan</w:t>
      </w:r>
    </w:p>
    <w:p>
      <w:pPr>
        <w:pStyle w:val="Heading"/>
        <w:ind w:left="-360" w:right="-720" w:hanging="0"/>
        <w:rPr>
          <w:sz w:val="28"/>
          <w:u w:val="single"/>
        </w:rPr>
      </w:pPr>
      <w:r>
        <w:rPr>
          <w:sz w:val="28"/>
          <w:u w:val="single"/>
        </w:rPr>
        <w:t>Bill of Right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3258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</w:tc>
        <w:tc>
          <w:tcPr>
            <w:tcW w:w="73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 Students will understand how the Bill of Rights came about</w:t>
            </w:r>
          </w:p>
          <w:p>
            <w:pPr>
              <w:pStyle w:val="Normal"/>
              <w:rPr/>
            </w:pPr>
            <w:r>
              <w:rPr/>
              <w:t>2.  Students will understand how the Bill of Rights impacts them as individuals and         society as a whole.</w:t>
            </w:r>
          </w:p>
          <w:p>
            <w:pPr>
              <w:pStyle w:val="Normal"/>
              <w:rPr/>
            </w:pPr>
            <w:r>
              <w:rPr/>
              <w:t>3.  Students will interpret court cases using the Bill of Rights</w:t>
            </w:r>
          </w:p>
          <w:p>
            <w:pPr>
              <w:pStyle w:val="Normal"/>
              <w:rPr/>
            </w:pPr>
            <w:r>
              <w:rPr/>
              <w:t>4.  Students will examine the PATRIOT Act of 2001 and apply it to the Bill of Righ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le Class Activit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acher led discussion and lectu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School House Rock” video and guide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/>
            </w:pPr>
            <w:r>
              <w:rPr/>
              <w:t>Class discussion and completion of gui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1 Activit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ckground gathering and flow chart-how created, why, by whom</w:t>
            </w:r>
          </w:p>
        </w:tc>
        <w:tc>
          <w:tcPr>
            <w:tcW w:w="3258" w:type="dxa"/>
            <w:tcBorders/>
          </w:tcPr>
          <w:p>
            <w:pPr>
              <w:pStyle w:val="Heading1"/>
              <w:rPr/>
            </w:pP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>Completion of flow char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2 Activit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ournal and interview “How the Bill of Rights impacts everyday lif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/>
            </w:pPr>
            <w:r>
              <w:rPr/>
              <w:t>Interviews completed and analyze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3 Activ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ly the Bill of Rights to the PATRIOT Act of 2001 through the gathering and interpretation of news and internet articles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/>
            </w:pPr>
            <w:r>
              <w:rPr/>
              <w:t>Analysis of news and internet articles</w:t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Whole Class Culminating Activiti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terogeneous groups assigned by teac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vidual students “teach” group member their level activ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roups interpret and analyze teacher assigned court cases and present them to the whole class leading discussions. 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/>
            </w:pPr>
            <w:r>
              <w:rPr/>
              <w:t>Interpretation of court cases</w:t>
            </w:r>
          </w:p>
          <w:p>
            <w:pPr>
              <w:pStyle w:val="Normal"/>
              <w:rPr/>
            </w:pPr>
            <w:r>
              <w:rPr/>
              <w:t>Student self-reflection</w:t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 Judye Hou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ered Lesso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3:48:00Z</dcterms:created>
  <dc:creator>AUGSLAB</dc:creator>
  <dc:description/>
  <cp:keywords/>
  <dc:language>en-US</dc:language>
  <cp:lastModifiedBy>cfranklin</cp:lastModifiedBy>
  <dcterms:modified xsi:type="dcterms:W3CDTF">2011-02-01T23:48:00Z</dcterms:modified>
  <cp:revision>2</cp:revision>
  <dc:subject/>
  <dc:title>Title of the Lesson</dc:title>
</cp:coreProperties>
</file>