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</w:rPr>
      </w:pPr>
      <w:r>
        <w:rPr>
          <w:sz w:val="96"/>
        </w:rPr>
        <w:t>Activity Menu</w:t>
      </w:r>
    </w:p>
    <w:p>
      <w:pPr>
        <w:pStyle w:val="Normal"/>
        <w:ind w:left="-720" w:hanging="0"/>
        <w:jc w:val="center"/>
        <w:rPr>
          <w:sz w:val="96"/>
          <w:lang w:val="en-US"/>
        </w:rPr>
      </w:pPr>
      <w:r>
        <w:rPr>
          <w:sz w:val="9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6035</wp:posOffset>
                </wp:positionV>
                <wp:extent cx="1929130" cy="192913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Identifying Characteristic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was the role of a powder monkey on a warship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clude your experiences as a powder monkey in the format of a journal with a minimum of 7 entri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51.9pt;mso-wrap-distance-left:9.05pt;mso-wrap-distance-right:9.05pt;mso-wrap-distance-top:0pt;mso-wrap-distance-bottom:0pt;margin-top:2.05pt;mso-position-vertical-relative:text;margin-left:1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Identifying Characteristic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was the role of a powder monkey on a warship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clude your experiences as a powder monkey in the format of a journal with a minimum of 7 entri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8655</wp:posOffset>
                </wp:positionH>
                <wp:positionV relativeFrom="paragraph">
                  <wp:posOffset>26035</wp:posOffset>
                </wp:positionV>
                <wp:extent cx="1929130" cy="192913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Inductive Thinking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y would boys of 12 years old enlist in the arm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rite a recruitment speech for a group of 12-year-old potential drummers or bugler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51.9pt;mso-wrap-distance-left:9.05pt;mso-wrap-distance-right:9.05pt;mso-wrap-distance-top:0pt;mso-wrap-distance-bottom:0pt;margin-top:2.0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Inductive Thinking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y would boys of 12 years old enlist in the arm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rite a recruitment speech for a group of 12-year-old potential drummers or bugl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58895</wp:posOffset>
                </wp:positionH>
                <wp:positionV relativeFrom="paragraph">
                  <wp:posOffset>26035</wp:posOffset>
                </wp:positionV>
                <wp:extent cx="1837690" cy="192913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Developing Hypothesi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was the role of buglers and drummers in Civil War Battle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ign and perform a reenactment of a minor Civil War battle showing the roles of the bugler, drummer, commander and soldier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51.9pt;mso-wrap-distance-left:9.05pt;mso-wrap-distance-right:9.05pt;mso-wrap-distance-top:0pt;mso-wrap-distance-bottom:0pt;margin-top:2.05pt;mso-position-vertical-relative:text;margin-left:303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Developing Hypothesi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was the role of buglers and drummers in Civil War Battle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ign and perform a reenactment of a minor Civil War battle showing the roles of the bugler, drummer, commander and soldier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15</wp:posOffset>
                </wp:positionH>
                <wp:positionV relativeFrom="paragraph">
                  <wp:posOffset>1946275</wp:posOffset>
                </wp:positionV>
                <wp:extent cx="1929130" cy="18376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Deductive Thinking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were some of the reasons that prompted slaves to enlist in the Union army and/or the Confederate arm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ign a recruitment poster for the North and the South including the benefits of enlistme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44.7pt;mso-wrap-distance-left:9.05pt;mso-wrap-distance-right:9.05pt;mso-wrap-distance-top:0pt;mso-wrap-distance-bottom:0pt;margin-top:153.25pt;mso-position-vertical-relative:text;margin-left:1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Deductive Thinking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were some of the reasons that prompted slaves to enlist in the Union army and/or the Confederate arm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ign a recruitment poster for the North and the South including the benefits of enlistmen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8655</wp:posOffset>
                </wp:positionH>
                <wp:positionV relativeFrom="paragraph">
                  <wp:posOffset>1946275</wp:posOffset>
                </wp:positionV>
                <wp:extent cx="1929130" cy="18376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Identifying Value Statement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o you think that boys of 12,13, or 14 should have participated in the Civil War?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rite an editorial for the newspaper supporting your opin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44.7pt;mso-wrap-distance-left:9.05pt;mso-wrap-distance-right:9.05pt;mso-wrap-distance-top:0pt;mso-wrap-distance-bottom:0pt;margin-top:153.2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Identifying Value Statement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o you think that boys of 12,13, or 14 should have participated in the Civil War?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rite an editorial for the newspaper supporting your opin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58895</wp:posOffset>
                </wp:positionH>
                <wp:positionV relativeFrom="paragraph">
                  <wp:posOffset>1946275</wp:posOffset>
                </wp:positionV>
                <wp:extent cx="1837690" cy="18376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Comparing and Contrasting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advantages/disadvantages did a Union drummer/soldier have compared to a Confederate drummer/soldier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lain your answer in the form of a char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44.7pt;mso-wrap-distance-left:9.05pt;mso-wrap-distance-right:9.05pt;mso-wrap-distance-top:0pt;mso-wrap-distance-bottom:0pt;margin-top:153.25pt;mso-position-vertical-relative:text;margin-left:303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Comparing and Contrasting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advantages/disadvantages did a Union drummer/soldier have compared to a Confederate drummer/soldier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plain your answer in the form of a char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</wp:posOffset>
                </wp:positionH>
                <wp:positionV relativeFrom="paragraph">
                  <wp:posOffset>4419600</wp:posOffset>
                </wp:positionV>
                <wp:extent cx="5669280" cy="246888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2468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I/We agree to complete the following activity above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Name: 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Name: 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Date Received: 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Date Completed: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194.4pt;mso-wrap-distance-left:9.05pt;mso-wrap-distance-right:9.05pt;mso-wrap-distance-top:0pt;mso-wrap-distance-bottom:0pt;margin-top:348pt;mso-position-vertical-relative:text;margin-left: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I/We agree to complete the following activity above. 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Name: _____________________________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Name: _____________________________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Date Received: __________________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Date Completed:_________________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26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7:14:00Z</dcterms:created>
  <dc:creator>Leasing</dc:creator>
  <dc:description/>
  <dc:language>en-US</dc:language>
  <cp:lastModifiedBy>Educational Services Center</cp:lastModifiedBy>
  <cp:lastPrinted>2002-11-18T10:28:00Z</cp:lastPrinted>
  <dcterms:modified xsi:type="dcterms:W3CDTF">2002-11-19T17:26:00Z</dcterms:modified>
  <cp:revision>7</cp:revision>
  <dc:subject/>
  <dc:title>Tic-Tac-Toe Menu</dc:title>
</cp:coreProperties>
</file>