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3795061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198pt;margin-top:17.4pt;width:110.95pt;height:57.3pt;mso-wrap-style:none;v-text-anchor:middle;mso-position-horizontal-relative:margin" type="_x0000_t172">
                  <v:path textpathok="t"/>
                  <v:textpath on="t" fitshape="t" string="Activity Menu" style="font-family:&quot;Impact&quot;;font-size:2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22047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7.2pt;margin-top:96.1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80010" distR="114935" simplePos="0" locked="0" layoutInCell="0" allowOverlap="1" relativeHeight="7">
                      <wp:simplePos x="0" y="0"/>
                      <wp:positionH relativeFrom="margin">
                        <wp:posOffset>3537585</wp:posOffset>
                      </wp:positionH>
                      <wp:positionV relativeFrom="paragraph">
                        <wp:posOffset>1917700</wp:posOffset>
                      </wp:positionV>
                      <wp:extent cx="1171575" cy="773430"/>
                      <wp:effectExtent l="0" t="0" r="9779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440" cy="773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</w:rPr>
                                    <w:t>Cub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278.55pt;margin-top:151pt;width:92.2pt;height:60.85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Cubing</w:t>
                            </w:r>
                          </w:p>
                        </w:txbxContent>
                      </v:textbox>
                      <v:path textpathok="t"/>
                      <v:textpath on="t" fitshape="t" string="Cubing" style="font-family:&quot;Impact&quot;;font-size:3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982470</wp:posOffset>
                </wp:positionV>
                <wp:extent cx="1104900" cy="656590"/>
                <wp:effectExtent l="6350" t="88900" r="952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1.2pt;margin-top:156.1pt;width:86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1:00Z</dcterms:created>
  <dc:creator>Educational Services Center</dc:creator>
  <dc:description/>
  <dc:language>en-US</dc:language>
  <cp:lastModifiedBy>sandy colby</cp:lastModifiedBy>
  <cp:lastPrinted>2003-05-28T13:30:00Z</cp:lastPrinted>
  <dcterms:modified xsi:type="dcterms:W3CDTF">2003-05-28T19:31:00Z</dcterms:modified>
  <cp:revision>2</cp:revision>
  <dc:subject/>
  <dc:title>DIFFERENTIATION II</dc:title>
</cp:coreProperties>
</file>