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523829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176.4pt;margin-top:26.4pt;width:150.7pt;height:55.65pt;mso-wrap-style:none;v-text-anchor:middle;mso-position-horizontal-relative:margin" type="_x0000_t172">
                  <v:path textpathok="t"/>
                  <v:textpath on="t" fitshape="t" string="Activity Menu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03759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0pt;margin-top:81.7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270pt;margin-top:146.5pt;width:105.7pt;height:38.95pt;mso-wrap-style:none;v-text-anchor:middle;mso-position-horizontal-relative:margin" type="_x0000_t136">
                  <v:path textpathok="t"/>
                  <v:textpath on="t" fitshape="t" string="Cubing" style="font-family:&quot;Arial Black&quot;;font-size:2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005330</wp:posOffset>
                </wp:positionV>
                <wp:extent cx="933450" cy="400050"/>
                <wp:effectExtent l="5080" t="952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57.9pt;width:73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3:00Z</dcterms:created>
  <dc:creator>Educational Services Center</dc:creator>
  <dc:description/>
  <dc:language>en-US</dc:language>
  <cp:lastModifiedBy>sandy colby</cp:lastModifiedBy>
  <cp:lastPrinted>2003-05-28T13:34:00Z</cp:lastPrinted>
  <dcterms:modified xsi:type="dcterms:W3CDTF">2003-05-28T21:02:00Z</dcterms:modified>
  <cp:revision>3</cp:revision>
  <dc:subject/>
  <dc:title>DIFFERENTIATION II</dc:title>
</cp:coreProperties>
</file>