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DIGESTIVE SYSTE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3375</wp:posOffset>
                </wp:positionV>
                <wp:extent cx="5623560" cy="717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17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j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ct Choices based on Multiple Intellig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ua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ytica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inguisti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l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rge intest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mall intesti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do they do?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comic strip that describes the functions of the large intestine cells and the small intestine cell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sing a Venn diagram, compare and contrast the large and small intestine cells. 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a skit or song, which describes the functions of large and small intestine, cell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ga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hat are they?  What do they do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outh, esophagus, stomach, small &amp; large intesti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tra:  pancre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l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gall blad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poster that demonstrates organs and their function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ke a chart or data table which demonstrates the organs, and their function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a job description for each organ, including their func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ces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es the digestive system work?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model of the digestive system, including where and how (enzymes) food is broken dow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flow chart which demonstrates the journey of food through the digestive system, include where and how food is broken dow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a creative story or play describing the journey of food through the digestive system (include where and how food is broken down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64.6pt;mso-wrap-distance-left:0pt;mso-wrap-distance-right:9pt;mso-wrap-distance-top:0pt;mso-wrap-distance-bottom:0pt;margin-top:1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ct Choices based on Multiple Intellig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ua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tica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inguistic 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l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rge intest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mall intestin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do they do?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comic strip that describes the functions of the large intestine cells and the small intestine cell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ing a Venn diagram, compare and contrast the large and small intestine cells. 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skit or song, which describes the functions of large and small intestine, ce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ga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at are they?  What do they do?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outh, esophagus, stomach, small &amp; large intestin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tra:  pancre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liv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gall blad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poster that demonstrates organs and their function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a chart or data table which demonstrates the organs, and their function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job description for each organ, including their functions.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ces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es the digestive system work?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model of the digestive system, including where and how (enzymes) food is broken dow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flow chart which demonstrates the journey of food through the digestive system, include where and how food is broken dow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creative story or play describing the journey of food through the digestive system (include where and how food is broken down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ritten by Teresa Wood and Margie Robi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0:46:00Z</dcterms:created>
  <dc:creator>Stacy J. Crum</dc:creator>
  <dc:description/>
  <dc:language>en-US</dc:language>
  <cp:lastModifiedBy>Educational Services Center</cp:lastModifiedBy>
  <cp:lastPrinted>2003-10-30T14:55:00Z</cp:lastPrinted>
  <dcterms:modified xsi:type="dcterms:W3CDTF">2003-10-30T21:58:00Z</dcterms:modified>
  <cp:revision>8</cp:revision>
  <dc:subject/>
  <dc:title>Objective</dc:title>
</cp:coreProperties>
</file>