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oes this meet the needs of my advanced learners?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Conte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abstract ideas present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the ideas and/or the structure complex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advanced, rich vocabulary us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es the content have a significant theme or “big idea”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the pacing flexible enough to allow for faster or slower learne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ces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 the activities require higher-level thought from the student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questions open-ended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opportunity for students to discover (themes, ideas, literary elements) for themselv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students required to use proof and/or reasoning to justify their answe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student choice in processing activiti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 pacing of activities flexible enough to allow for faster or slower processo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variety in the nature of the activities to allow for various learning styles and preferenc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duc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 sense of authenticity to the products? (real problems, real audienc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e the evaluation criteria for the end product clear from the beginning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n opportunity for self-evaluation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product require the student to be original and/or transcend the ordinary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unit allow for the possibility of ongoing or in-depth research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an intent to elicit student creativity obvious in the product description(s)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312" w:dyaOrig="1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6pt;margin-top:17.05pt;width:165.6pt;height:9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842456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0240</wp:posOffset>
            </wp:positionH>
            <wp:positionV relativeFrom="paragraph">
              <wp:posOffset>216535</wp:posOffset>
            </wp:positionV>
            <wp:extent cx="2103120" cy="123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46:00Z</dcterms:created>
  <dc:creator>Jeffco Schools</dc:creator>
  <dc:description/>
  <dc:language>en-US</dc:language>
  <cp:lastModifiedBy>Jeffco Schools</cp:lastModifiedBy>
  <cp:lastPrinted>2001-02-21T15:18:00Z</cp:lastPrinted>
  <dcterms:modified xsi:type="dcterms:W3CDTF">2001-02-21T22:25:00Z</dcterms:modified>
  <cp:revision>2</cp:revision>
  <dc:subject/>
  <dc:title>Does this meet the needs of my advanced learners</dc:title>
</cp:coreProperties>
</file>