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376561174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699454631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