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720" w:hanging="0"/>
        <w:rPr>
          <w:sz w:val="28"/>
          <w:u w:val="single"/>
        </w:rPr>
      </w:pPr>
      <w:r>
        <w:rPr>
          <w:sz w:val="28"/>
          <w:u w:val="single"/>
        </w:rPr>
        <w:t>Tiered Lesson Plan</w:t>
      </w:r>
    </w:p>
    <w:p>
      <w:pPr>
        <w:pStyle w:val="Heading"/>
        <w:ind w:left="-360" w:right="-720" w:hanging="0"/>
        <w:rPr>
          <w:sz w:val="28"/>
          <w:u w:val="single"/>
        </w:rPr>
      </w:pPr>
      <w:r>
        <w:rPr>
          <w:sz w:val="28"/>
          <w:u w:val="single"/>
        </w:rPr>
        <w:t>(Working With Flow Charts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3258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s:</w:t>
            </w:r>
          </w:p>
        </w:tc>
        <w:tc>
          <w:tcPr>
            <w:tcW w:w="73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Introduce visual aid of flow chart.</w:t>
            </w:r>
          </w:p>
          <w:p>
            <w:pPr>
              <w:pStyle w:val="Normal"/>
              <w:rPr/>
            </w:pPr>
            <w:r>
              <w:rPr/>
              <w:t>2.  Accurately complete flow chart using words and/or pictures</w:t>
            </w:r>
          </w:p>
          <w:p>
            <w:pPr>
              <w:pStyle w:val="Normal"/>
              <w:rPr/>
            </w:pPr>
            <w:r>
              <w:rPr/>
              <w:t>3.  Explain steps of specific life cycle introduced by the teacher (ex. plants, frogs, ..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le Class Activiti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Have students explain how graphic organizers help us to understand what is being taught.  Introduce the flow chart as a new chart of a graphic organizer.  Demonstrate the flow chart on the board/overhead showing the seasons.  Explain that we are now using flow charts to help us understand the life cycle of a plan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 All students actively listen and participate in discussions.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1 Activit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ach child will complete flow chart with the correct pictures and in proper order (see attached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ach child will identify the number of steps and describe what the mature plant will b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oose one vegetable from flow chart.  Using a complete sentence, the student will explain each step in the life cycle of the plant chosen.</w:t>
            </w:r>
          </w:p>
        </w:tc>
        <w:tc>
          <w:tcPr>
            <w:tcW w:w="3258" w:type="dxa"/>
            <w:tcBorders/>
          </w:tcPr>
          <w:p>
            <w:pPr>
              <w:pStyle w:val="Heading1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>*  Correctly match pictures in correct order in flow chart.</w:t>
            </w:r>
          </w:p>
          <w:p>
            <w:pPr>
              <w:pStyle w:val="Normal"/>
              <w:rPr/>
            </w:pPr>
            <w:r>
              <w:rPr/>
              <w:t xml:space="preserve">* Flow chart will be completed neatly and accurately. </w:t>
            </w:r>
          </w:p>
          <w:p>
            <w:pPr>
              <w:pStyle w:val="Normal"/>
              <w:rPr/>
            </w:pPr>
            <w:r>
              <w:rPr/>
              <w:t>* Sentences will include correct spelling, punctuation, and grammar.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2 Activ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ach child will complete flow chart with correct pictures and words in proper ord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ach child will identify the proper steps to describe what the mature plant will be, and label each step with correct vocabulary term from the word ban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oose one vegetable and describe the life cycle using paragraph form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* Correctly label flow chart with correct wording and pictures.</w:t>
            </w:r>
          </w:p>
          <w:p>
            <w:pPr>
              <w:pStyle w:val="Normal"/>
              <w:rPr/>
            </w:pPr>
            <w:r>
              <w:rPr/>
              <w:t>* Paragraph is in correct form, which includes correct spelling, punctuation, and grammar.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 3 Activit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ing a flow chart template each child will complete flow chart using written descriptions (include illustrations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will describe in detail each of the steps in the flow chart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/>
            </w:pPr>
            <w:r>
              <w:rPr/>
              <w:t>* Complete flow chart using correct terminology and illustrations.</w:t>
            </w:r>
          </w:p>
          <w:p>
            <w:pPr>
              <w:pStyle w:val="Normal"/>
              <w:rPr/>
            </w:pPr>
            <w:r>
              <w:rPr/>
              <w:t>* Thoroughly explain steps including correct spelling, punctuation, and grammar.</w:t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Whole Class Culminating Activiti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ing Kidspiration students will create the life cycle of a chosen vegetable/fruit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Final product will be an accurate replication of the flow chart that was created in the classroo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ered Less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3:50:00Z</dcterms:created>
  <dc:creator>W. C. Petty School</dc:creator>
  <dc:description/>
  <cp:keywords/>
  <dc:language>en-US</dc:language>
  <cp:lastModifiedBy>cfranklin</cp:lastModifiedBy>
  <dcterms:modified xsi:type="dcterms:W3CDTF">2011-02-01T23:50:00Z</dcterms:modified>
  <cp:revision>2</cp:revision>
  <dc:subject/>
  <dc:title>Title of the Lesson</dc:title>
</cp:coreProperties>
</file>