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847357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345091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