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079501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434681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