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30122657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511019588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