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535539281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1905026741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