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0160</wp:posOffset>
                </wp:positionV>
                <wp:extent cx="6057900" cy="845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0.8pt;width:476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3pt" to="449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943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3pt" to="323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29718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49.95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714500" cy="29718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107.95pt,23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5829300</wp:posOffset>
                </wp:positionV>
                <wp:extent cx="1828800" cy="26289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9pt" to="449.95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829300</wp:posOffset>
                </wp:positionV>
                <wp:extent cx="1714500" cy="2628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9pt" to="107.95pt,6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967355</wp:posOffset>
                </wp:positionV>
                <wp:extent cx="2523490" cy="2866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bus</w:t>
                              <w:tab/>
                              <w:tab/>
                              <w:t>Magel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tez</w:t>
                              <w:tab/>
                              <w:tab/>
                              <w:t xml:space="preserve">            Cabo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25.7pt;mso-wrap-distance-left:9.05pt;mso-wrap-distance-right:9.05pt;mso-wrap-distance-top:0pt;mso-wrap-distance-bottom:0pt;margin-top:23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bus</w:t>
                        <w:tab/>
                        <w:tab/>
                        <w:t>Magel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tez</w:t>
                        <w:tab/>
                        <w:tab/>
                        <w:t xml:space="preserve">            Cabo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2057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10287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5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628900</wp:posOffset>
                </wp:positionV>
                <wp:extent cx="1371600" cy="148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0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343400</wp:posOffset>
                </wp:positionV>
                <wp:extent cx="1371600" cy="1485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4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4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162040</wp:posOffset>
                </wp:positionV>
                <wp:extent cx="137160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85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162040</wp:posOffset>
                </wp:positionV>
                <wp:extent cx="14859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85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fferentiated Instruction Strategies in Practice by Gayle Greg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Explorers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30:00Z</dcterms:created>
  <dc:creator>Administrative</dc:creator>
  <dc:description/>
  <dc:language>en-US</dc:language>
  <cp:lastModifiedBy>Administrative</cp:lastModifiedBy>
  <dcterms:modified xsi:type="dcterms:W3CDTF">2004-12-16T21:33:00Z</dcterms:modified>
  <cp:revision>3</cp:revision>
  <dc:subject/>
  <dc:title> </dc:title>
</cp:coreProperties>
</file>