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Guidelines for Differentiating Instruction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7635</wp:posOffset>
                </wp:positionV>
                <wp:extent cx="631825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rections/Mode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more precise direction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fewer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more guidance/example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more 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more direction for organizing,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less direction for organizing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        prioritizing, sequencing of process</w:t>
                              <w:tab/>
                              <w:tab/>
                              <w:t xml:space="preserve">        </w:t>
                              <w:tab/>
                              <w:t xml:space="preserve">        prioritizing, sequencing of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15.9pt;mso-wrap-distance-left:9.05pt;mso-wrap-distance-right:9.05pt;mso-wrap-distance-top:0pt;mso-wrap-distance-bottom:0pt;margin-top:1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rections/Mode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more precise direction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fewer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more guidance/example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more 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more direction for organizing,</w:t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less direction for organizing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        prioritizing, sequencing of process</w:t>
                        <w:tab/>
                        <w:tab/>
                        <w:t xml:space="preserve">        </w:t>
                        <w:tab/>
                        <w:t xml:space="preserve">        prioritizing, sequencing of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566928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0"/>
                          <a:chOff x="0" y="0"/>
                          <a:chExt cx="5669280" cy="0"/>
                        </a:xfrm>
                      </wpg:grpSpPr>
                      <wps:wsp>
                        <wps:cNvSpPr/>
                        <wps:spPr>
                          <a:xfrm>
                            <a:off x="3017520" y="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2pt;width:446.35pt;height:0pt" coordorigin="432,40" coordsize="8927,0">
                <v:line id="shape_0" from="5184,40" to="9359,4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,40" to="4607,4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6318250" cy="2462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depend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--</w:t>
                            </w:r>
                            <w:r>
                              <w:rPr>
                                <w:i/>
                                <w:sz w:val="24"/>
                              </w:rPr>
                              <w:t>more adult/teacher guidance and</w:t>
                              <w:tab/>
                              <w:tab/>
                              <w:tab/>
                              <w:t xml:space="preserve">        --less adult/teacher guidance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monitor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monito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securing resource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securing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use of resources, with direction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use of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set criteria of resource selection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evaluation of resources 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selection proc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learning skills of independenc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 xml:space="preserve">demonstrating skills o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indepen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>more guidance and monitoring of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Marlett" w:cs="Marlett" w:ascii="Marlett" w:hAnsi="Marlett"/>
                                <w:sz w:val="24"/>
                              </w:rPr>
                              <w:t></w:t>
                            </w:r>
                            <w:r>
                              <w:rPr>
                                <w:sz w:val="24"/>
                              </w:rPr>
                              <w:t xml:space="preserve">less guidance and monitor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        criteria for success</w:t>
                              <w:tab/>
                              <w:tab/>
                              <w:tab/>
                              <w:tab/>
                              <w:tab/>
                              <w:t xml:space="preserve">        of criteria for su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93.9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dependenc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--</w:t>
                      </w:r>
                      <w:r>
                        <w:rPr>
                          <w:i/>
                          <w:sz w:val="24"/>
                        </w:rPr>
                        <w:t>more adult/teacher guidance and</w:t>
                        <w:tab/>
                        <w:tab/>
                        <w:tab/>
                        <w:t xml:space="preserve">        --less adult/teacher guidance an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sz w:val="24"/>
                        </w:rPr>
                        <w:t>monitoring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monito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securing resources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securing resou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use of resources, with directions</w:t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use of resou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set criteria of resource selection</w:t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evaluation of resources an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selection proc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learning skills of independence</w:t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 xml:space="preserve">demonstrating skills of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indepen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>more guidance and monitoring of</w:t>
                        <w:tab/>
                        <w:tab/>
                        <w:tab/>
                        <w:tab/>
                      </w:r>
                      <w:r>
                        <w:rPr>
                          <w:rFonts w:eastAsia="Marlett" w:cs="Marlett" w:ascii="Marlett" w:hAnsi="Marlett"/>
                          <w:sz w:val="24"/>
                        </w:rPr>
                        <w:t></w:t>
                      </w:r>
                      <w:r>
                        <w:rPr>
                          <w:sz w:val="24"/>
                        </w:rPr>
                        <w:t xml:space="preserve">less guidance and monitoring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        criteria for success</w:t>
                        <w:tab/>
                        <w:tab/>
                        <w:tab/>
                        <w:tab/>
                        <w:tab/>
                        <w:t xml:space="preserve">        of criteria for 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19380</wp:posOffset>
                </wp:positionV>
                <wp:extent cx="56692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0"/>
                          <a:chOff x="0" y="0"/>
                          <a:chExt cx="5669280" cy="0"/>
                        </a:xfrm>
                      </wpg:grpSpPr>
                      <wps:wsp>
                        <wps:cNvSpPr/>
                        <wps:spPr>
                          <a:xfrm>
                            <a:off x="3017520" y="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5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9.4pt;width:446.35pt;height:0pt" coordorigin="432,188" coordsize="8927,0">
                <v:line id="shape_0" from="5184,188" to="9359,18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,188" to="4607,18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309360" cy="1447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447920"/>
                          <a:chOff x="0" y="0"/>
                          <a:chExt cx="630936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ans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rlett" w:hAnsi="Marlett" w:eastAsia="Marlett" w:cs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clearly defined problem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fuzzy probl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few unknow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many unknow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increased awareness of issu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increased awarenes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and solution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opportunities for advocacy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293400"/>
                            <a:ext cx="5669280" cy="0"/>
                          </a:xfrm>
                        </wpg:grpSpPr>
                        <wps:wsp>
                          <wps:cNvSpPr/>
                          <wps:spPr>
                            <a:xfrm>
                              <a:off x="3017520" y="0"/>
                              <a:ext cx="2651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51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496.8pt;height:114pt" coordorigin="0,43" coordsize="9936,2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;width:9935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ans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arlett" w:hAnsi="Marlett" w:eastAsia="Marlett" w:cs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clearly defined problem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fuzzy probl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few unknown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many unknow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increased awareness of issu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increased awarenes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and solution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opportunities for advocacy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ch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2;top:505;width:8927;height:0">
                  <v:line id="shape_0" from="5184,505" to="9359,505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,505" to="4607,505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309360" cy="14700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469880"/>
                          <a:chOff x="0" y="0"/>
                          <a:chExt cx="6309360" cy="146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146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lex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rlett" w:hAnsi="Marlett" w:eastAsia="Marlett" w:cs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use ideas being tau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combine ideas with those previous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tau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more common vocabular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more advanced 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requires relatively less original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requires relatively more origina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more accessible readabil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more advanced readabi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298440"/>
                            <a:ext cx="5669280" cy="0"/>
                          </a:xfrm>
                        </wpg:grpSpPr>
                        <wps:wsp>
                          <wps:cNvSpPr/>
                          <wps:spPr>
                            <a:xfrm>
                              <a:off x="3017520" y="0"/>
                              <a:ext cx="2651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51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5pt;width:496.8pt;height:115.75pt" coordorigin="0,167" coordsize="9936,2315">
                <v:shape id="shape_0" fillcolor="white" stroked="t" o:allowincell="f" style="position:absolute;left:0;top:167;width:9935;height:2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lex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arlett" w:hAnsi="Marlett" w:eastAsia="Marlett" w:cs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use ideas being taugh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combine ideas with those previous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tau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more common vocabular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more advanced 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requires relatively less originali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requires relatively more original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more accessible readabili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more advanced readabil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2;top:637;width:8927;height:0">
                  <v:line id="shape_0" from="5184,637" to="9359,637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,637" to="4607,637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309360" cy="1104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104840"/>
                          <a:chOff x="0" y="0"/>
                          <a:chExt cx="6309360" cy="110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rlett" w:hAnsi="Marlett" w:eastAsia="Marlett" w:cs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more time to work, withou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less time to 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pena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process more systematicall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Marlett" w:hAnsi="Marlett"/>
                                  <w:color w:val="auto"/>
                                  <w:lang w:val="en-US"/>
                                </w:rPr>
                                <w:t>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Marlett" w:cs="Marlett" w:ascii="Times New Roman" w:hAnsi="Times New Roman"/>
                                  <w:color w:val="auto"/>
                                  <w:lang w:val="en-US"/>
                                </w:rPr>
                                <w:t>process more rapid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Marlett" w:cs="Marlett"/>
                                  <w:color w:val="auto"/>
                                  <w:lang w:val="en-US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274320"/>
                            <a:ext cx="5669280" cy="0"/>
                          </a:xfrm>
                        </wpg:grpSpPr>
                        <wps:wsp>
                          <wps:cNvSpPr/>
                          <wps:spPr>
                            <a:xfrm>
                              <a:off x="3017520" y="0"/>
                              <a:ext cx="2651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51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496.8pt;height:87pt" coordorigin="0,97" coordsize="9936,1740">
                <v:shape id="shape_0" fillcolor="white" stroked="t" o:allowincell="f" style="position:absolute;left:0;top:97;width:9935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Marlett" w:hAnsi="Marlett" w:eastAsia="Marlett" w:cs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more time to work, withou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less time to wo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penal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process more systematicall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Marlett" w:hAnsi="Marlett"/>
                            <w:color w:val="auto"/>
                            <w:lang w:val="en-US"/>
                          </w:rPr>
                          <w:t>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Marlett" w:cs="Marlett" w:ascii="Times New Roman" w:hAnsi="Times New Roman"/>
                            <w:color w:val="auto"/>
                            <w:lang w:val="en-US"/>
                          </w:rPr>
                          <w:t>process more rapid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Marlett" w:cs="Marlett"/>
                            <w:color w:val="auto"/>
                            <w:lang w:val="en-US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2;top:529;width:8927;height:0">
                  <v:line id="shape_0" from="5184,529" to="9359,52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,529" to="4607,529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008" w:footer="28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The Differentiated Classroom: Responding to the Needs of All Learners.</w:t>
    </w:r>
    <w:r>
      <w:rPr/>
      <w:t xml:space="preserve">  Carol Ann Tomlinson</w:t>
    </w:r>
  </w:p>
  <w:p>
    <w:pPr>
      <w:pStyle w:val="Footer"/>
      <w:rPr/>
    </w:pPr>
    <w:r>
      <w:rPr/>
      <w:t>Jefferson County Public Schools/Intervention Services/Gifted and Talent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2:00Z</dcterms:created>
  <dc:creator>Jeffco Schools</dc:creator>
  <dc:description/>
  <dc:language>en-US</dc:language>
  <cp:lastModifiedBy>Jeffco Schools</cp:lastModifiedBy>
  <cp:lastPrinted>2000-05-12T14:17:00Z</cp:lastPrinted>
  <dcterms:modified xsi:type="dcterms:W3CDTF">2000-05-12T20:24:00Z</dcterms:modified>
  <cp:revision>3</cp:revision>
  <dc:subject/>
  <dc:title>Guidelines for Differentiating Instruction</dc:title>
</cp:coreProperties>
</file>