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structional Products Me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Artistic product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rchitectur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mural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decoration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sculptur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filmstrip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slide show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omic strip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yearbook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dvertisement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drawing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graphic design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hotography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engraving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etching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atik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xhibit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artoon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ook covers/design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abric desig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ap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obil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ashion desig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jewelr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ioram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urniture desig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ood carving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litical cartoon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orticultural design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landscaping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terrariums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mosaic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collage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silk screens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movies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videos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computer graphics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aquariums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painting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web pages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package design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postcards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posters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puzzles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car designs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maps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ewing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puppets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et design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tin ware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pottery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iron work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weaving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calligraphy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tessellations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multimedia</w:t>
            </w:r>
          </w:p>
          <w:p>
            <w:pPr>
              <w:pStyle w:val="Normal"/>
              <w:ind w:left="360" w:hanging="0"/>
              <w:rPr/>
            </w:pPr>
            <w:r>
              <w:rPr/>
              <w:t>present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Performance Produc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ki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ole play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imulat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atrical performan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oca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thletic events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anc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im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uppet show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ramatic monologu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ic performanc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emonstrations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films/videos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reader's theater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poetry readings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improvisations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musical performance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experiments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interpretive song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composition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chorale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concerts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parades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reenactment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Spoken Produc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ebat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peech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adio play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dvertisemen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oetry reading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orytellin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oetry for two voic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terview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ral histori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ewscas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teaching a lesson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lecture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mock trials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songs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sales promotions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simulations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demonstrations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phone conversations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eulogies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announcements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comedy routin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master of ceremony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D. J. shows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panel discussions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celebrity roasts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narrations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dedication ceremony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weather reports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rap songs town crier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guided tou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oral reports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book talks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chronicles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forums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sign language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puppet shows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book reviews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audiotapes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informercial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Visual Produc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/>
              <w:t>video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/>
              <w:t>slide/digital photo show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/>
              <w:t>sculptur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/>
              <w:t>table setting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/>
              <w:t>advertisement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/>
              <w:t>puppet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/>
              <w:t>calendar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/>
              <w:t>musical scor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/>
              <w:t>book jackets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layou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 xml:space="preserve">models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potter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proclamation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computer program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timelin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diagrams/char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sketch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graph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collages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/>
              <w:t>ice sculpture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/>
              <w:t>demonstration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/>
              <w:t>cartoon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/>
              <w:t>travel brochure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/>
              <w:t>athletic skill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/>
              <w:t>blueprint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/>
              <w:t>list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/>
              <w:t>multimedia presentation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/>
              <w:t>graphic desig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/>
              <w:t>painting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/>
              <w:t>maps diagram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/>
              <w:t xml:space="preserve">mobiles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/>
              <w:t>set desig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/>
              <w:t>experimen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/>
              <w:t>caricatur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/>
              <w:t>silk screen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/>
              <w:t>graphic organize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/>
              <w:t>photograph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/>
              <w:t>fashion design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E.  Models/Construction Product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drama sets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sculpture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relief map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habitat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bridges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inventions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food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vehicles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fitness trails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microscopes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microscope slides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aqueducts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terrariums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greenhouses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gardens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dioramas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shelters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collections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ceremonies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learning centers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pottery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working models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ant farms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buildings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toys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games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books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solar collectors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bird house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bulletin board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ircuit board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aper engineering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uppet theater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mputer program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mputer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documentarie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xhibition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interview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cale model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3-D figure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graph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furniture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instruments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robots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machines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rockets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play facilities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quilts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multimedia presentation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hydroponic farms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masks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robots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gifts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catalogs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mazes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9"/>
        </w:numPr>
        <w:rPr>
          <w:b/>
          <w:b/>
        </w:rPr>
      </w:pPr>
      <w:r>
        <w:rPr>
          <w:b/>
        </w:rPr>
        <w:t>Leadership Produc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441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peeche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lan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chool patrol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leading rallie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nsensus building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ole playing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ock trial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usical performance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lection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ebat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ampaign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otes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pen forum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und raisi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udent council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governm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rganizing a business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organizing a group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editorials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service learning projects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editing a newspaper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directing a play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club or class webma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>
          <w:b/>
          <w:b/>
        </w:rPr>
      </w:pPr>
      <w:r>
        <w:rPr>
          <w:b/>
        </w:rPr>
        <w:t>Written Produc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pamphle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brochur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book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speech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cap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char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radio progra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instruc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interview ques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outlin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simul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recip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legen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defini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bibliograph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rhym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limericks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</w:rPr>
            </w:pPr>
            <w:r>
              <w:rPr/>
              <w:t>parables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</w:rPr>
            </w:pPr>
            <w:r>
              <w:rPr/>
              <w:t>advertisements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</w:rPr>
            </w:pPr>
            <w:r>
              <w:rPr/>
              <w:t>laws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</w:rPr>
            </w:pPr>
            <w:r>
              <w:rPr/>
              <w:t>graphs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</w:rPr>
            </w:pPr>
            <w:r>
              <w:rPr/>
              <w:t>articles (newspaper, journal, etc.)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</w:rPr>
            </w:pPr>
            <w:r>
              <w:rPr/>
              <w:t>diaries/journals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</w:rPr>
            </w:pPr>
            <w:r>
              <w:rPr/>
              <w:t>poetry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</w:rPr>
            </w:pPr>
            <w:r>
              <w:rPr/>
              <w:t>marketing plans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</w:rPr>
            </w:pPr>
            <w:r>
              <w:rPr/>
              <w:t>comic strips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</w:rPr>
            </w:pPr>
            <w:r>
              <w:rPr/>
              <w:t>jokes/riddles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</w:rPr>
            </w:pPr>
            <w:r>
              <w:rPr/>
              <w:t>slogans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</w:rPr>
            </w:pPr>
            <w:r>
              <w:rPr/>
              <w:t>songs/lyrics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</w:rPr>
            </w:pPr>
            <w:r>
              <w:rPr/>
              <w:t>questionnaires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</w:rPr>
            </w:pPr>
            <w:r>
              <w:rPr/>
              <w:t>invitations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</w:rPr>
            </w:pPr>
            <w:r>
              <w:rPr/>
              <w:t>story boards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</w:rPr>
            </w:pPr>
            <w:r>
              <w:rPr/>
              <w:t>greeting cards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gra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analys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epic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 xml:space="preserve">web page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autobiograph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flow char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amendm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family tre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position statem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bann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plays/ski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letters/postcar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crossword puzzl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summar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consumer repor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lis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notes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</w:rPr>
            </w:pPr>
            <w:r>
              <w:rPr/>
              <w:t>budget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</w:rPr>
            </w:pPr>
            <w:r>
              <w:rPr/>
              <w:t>blue print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</w:rPr>
            </w:pPr>
            <w:r>
              <w:rPr/>
              <w:t>census report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</w:rPr>
            </w:pPr>
            <w:r>
              <w:rPr/>
              <w:t>folktale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</w:rPr>
            </w:pPr>
            <w:r>
              <w:rPr/>
              <w:t>graphic organizer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</w:rPr>
            </w:pPr>
            <w:r>
              <w:rPr/>
              <w:t>story problem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</w:rPr>
            </w:pPr>
            <w:r>
              <w:rPr/>
              <w:t>public service announcement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</w:rPr>
            </w:pPr>
            <w:r>
              <w:rPr/>
              <w:t>ethnography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</w:rPr>
            </w:pPr>
            <w:r>
              <w:rPr/>
              <w:t>map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</w:rPr>
            </w:pPr>
            <w:r>
              <w:rPr/>
              <w:t>timeline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</w:rPr>
            </w:pPr>
            <w:r>
              <w:rPr/>
              <w:t>multimedia presentation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</w:rPr>
            </w:pPr>
            <w:r>
              <w:rPr/>
              <w:t>discussion group question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6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4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7:35:00Z</dcterms:created>
  <dc:creator>Gifted and Talented</dc:creator>
  <dc:description/>
  <dc:language>en-US</dc:language>
  <cp:lastModifiedBy>Gifted and Talented</cp:lastModifiedBy>
  <dcterms:modified xsi:type="dcterms:W3CDTF">2001-12-18T20:27:00Z</dcterms:modified>
  <cp:revision>4</cp:revision>
  <dc:subject/>
  <dc:title>Instructional Products Menu</dc:title>
</cp:coreProperties>
</file>