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jc w:val="center"/>
        <w:rPr>
          <w:b/>
          <w:b/>
        </w:rPr>
      </w:pPr>
      <w:r>
        <w:rPr>
          <w:b/>
          <w:sz w:val="48"/>
        </w:rPr>
        <w:t>Examples of RAFT Assignments</w:t>
      </w:r>
    </w:p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b/>
          <w:b/>
          <w:sz w:val="28"/>
        </w:rPr>
      </w:pPr>
      <w:r>
        <w:rPr>
          <w:b/>
          <w:sz w:val="28"/>
        </w:rPr>
        <w:t>Role</w:t>
        <w:tab/>
        <w:t>Audience</w:t>
        <w:tab/>
        <w:t>Format</w:t>
        <w:tab/>
        <w:t>Topic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/>
      </w:pPr>
      <w:r>
        <w:rPr/>
        <w:t>Newspaper Reporter</w:t>
        <w:tab/>
        <w:t>Readers in the 1870s</w:t>
        <w:tab/>
        <w:t>Obituary</w:t>
        <w:tab/>
        <w:t xml:space="preserve">Qualities of General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Cust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Lawyer</w:t>
        <w:tab/>
        <w:t>US Supreme Court</w:t>
        <w:tab/>
        <w:t>Appeal Speech</w:t>
        <w:tab/>
        <w:t>Dred Scott Decis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Abraham Lincoln</w:t>
        <w:tab/>
        <w:t>Dear Abbey</w:t>
        <w:tab/>
        <w:t>Advice Column</w:t>
        <w:tab/>
        <w:t xml:space="preserve">Frustration with his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General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Oprah</w:t>
        <w:tab/>
        <w:t>Television Public</w:t>
        <w:tab/>
        <w:t>Talk Show</w:t>
        <w:tab/>
        <w:t>Women's Suffrage in th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/>
      </w:pPr>
      <w:r>
        <w:rPr>
          <w:sz w:val="20"/>
        </w:rPr>
        <w:tab/>
        <w:tab/>
        <w:tab/>
        <w:t>Early 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entury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Frontier Woman</w:t>
        <w:tab/>
        <w:t>Self</w:t>
        <w:tab/>
        <w:t>Diary</w:t>
        <w:tab/>
        <w:t>Harships in the Wes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Constituent</w:t>
        <w:tab/>
        <w:t>US Senator</w:t>
        <w:tab/>
        <w:t>Letter</w:t>
        <w:tab/>
        <w:t>Need for Civil Right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Legislation in 1950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Newswriter</w:t>
        <w:tab/>
        <w:t>Public</w:t>
        <w:tab/>
        <w:t>Press Release</w:t>
        <w:tab/>
        <w:t>Ozone Layer has bee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Forme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Chemist</w:t>
        <w:tab/>
        <w:t>Chemical Company</w:t>
        <w:tab/>
        <w:t>Instructions</w:t>
        <w:tab/>
        <w:t xml:space="preserve">Dangerous combinations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to a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Oreo</w:t>
        <w:tab/>
        <w:t>Other Oreos</w:t>
        <w:tab/>
        <w:t>Travel Guide</w:t>
        <w:tab/>
        <w:t xml:space="preserve">Journey through the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digestive system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Plant</w:t>
        <w:tab/>
        <w:t>Sun</w:t>
        <w:tab/>
        <w:t>Thank you note</w:t>
        <w:tab/>
        <w:t>For the sun's role in th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plant's growth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Scientist</w:t>
        <w:tab/>
        <w:t>Charles Darwin</w:t>
        <w:tab/>
        <w:t>Memo</w:t>
        <w:tab/>
        <w:t xml:space="preserve">Refute a point in the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Theory of Evolu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Square Root</w:t>
        <w:tab/>
        <w:t>Whole Number</w:t>
        <w:tab/>
        <w:t>Love Letter</w:t>
        <w:tab/>
        <w:t>Explain relationship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Repeating Decimal</w:t>
        <w:tab/>
        <w:t>Set of Rational Numbers</w:t>
        <w:tab/>
        <w:t>Petition</w:t>
        <w:tab/>
        <w:t>Prove that you belong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to this se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Doctor's Association</w:t>
        <w:tab/>
        <w:t>Future Parents</w:t>
        <w:tab/>
        <w:t>Web page</w:t>
        <w:tab/>
        <w:t>Need for prop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Prenatal Nutri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Advertiser</w:t>
        <w:tab/>
        <w:t>TV Audience</w:t>
        <w:tab/>
        <w:t>Public Service</w:t>
        <w:tab/>
        <w:t>Importance of Frui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>Announcemen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Lungs</w:t>
        <w:tab/>
        <w:t>Cigarettes</w:t>
        <w:tab/>
        <w:t>Complaint Letter</w:t>
        <w:tab/>
        <w:t>Effects of Smoking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/>
      </w:pPr>
      <w:r>
        <w:rPr>
          <w:sz w:val="20"/>
        </w:rPr>
        <w:t>Comma</w:t>
        <w:tab/>
        <w:t>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rs</w:t>
        <w:tab/>
        <w:t>Job description</w:t>
        <w:tab/>
        <w:t>Use in Sentence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Trout</w:t>
        <w:tab/>
        <w:t>Self</w:t>
        <w:tab/>
        <w:t>Diary</w:t>
        <w:tab/>
        <w:t>Effects of Acid Rain</w:t>
      </w:r>
    </w:p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ind w:left="720" w:hanging="720"/>
        <w:rPr/>
      </w:pPr>
      <w:r>
        <w:rPr/>
        <w:t>Buehl, D. (2001).  Classroom strategies for interactive learning.  Newark, DE:  International Reading Association.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structional Strategies for Engaging Learners</w:t>
    </w:r>
  </w:p>
  <w:p>
    <w:pPr>
      <w:pStyle w:val="Footer"/>
      <w:rPr/>
    </w:pPr>
    <w:r>
      <w:rPr/>
      <w:t>Guilford County Schools TF, 200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2:00Z</dcterms:created>
  <dc:creator>Guilford County Schools</dc:creator>
  <dc:description/>
  <cp:keywords/>
  <dc:language>en-US</dc:language>
  <cp:lastModifiedBy>cfranklin</cp:lastModifiedBy>
  <dcterms:modified xsi:type="dcterms:W3CDTF">2011-02-02T01:22:00Z</dcterms:modified>
  <cp:revision>2</cp:revision>
  <dc:subject/>
  <dc:title>Examples of RAFT Assignments</dc:title>
</cp:coreProperties>
</file>