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FTs for Language Ar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uck Fin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I Learned on the Tr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lly Colm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mi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ulog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y Love for Little Ann and Old D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nten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ank You No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lad I Could Be of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positional Phr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uasive Spe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I Can Help You Express 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li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l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y Short Roman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end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wul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ou Need to See My Side of the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2:00Z</dcterms:created>
  <dc:creator>dwhite</dc:creator>
  <dc:description/>
  <cp:keywords/>
  <dc:language>en-US</dc:language>
  <cp:lastModifiedBy>cfranklin</cp:lastModifiedBy>
  <dcterms:modified xsi:type="dcterms:W3CDTF">2011-02-02T01:32:00Z</dcterms:modified>
  <cp:revision>2</cp:revision>
  <dc:subject/>
  <dc:title/>
</cp:coreProperties>
</file>