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FTs for Mat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p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on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truc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ws of Expon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ute Triang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tuse Triang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ar John 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r Differenc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c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-To Gui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tal ways to calculate per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me Nu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tional Numb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ub Membership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w to Join My Club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s of a Gra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V 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rip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ch of Us Is Most Important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us 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plication Sig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mantic C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We Go Toge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8:00Z</dcterms:created>
  <dc:creator>dwhite</dc:creator>
  <dc:description/>
  <cp:keywords/>
  <dc:language>en-US</dc:language>
  <cp:lastModifiedBy>cfranklin</cp:lastModifiedBy>
  <dcterms:modified xsi:type="dcterms:W3CDTF">2011-02-02T01:28:00Z</dcterms:modified>
  <cp:revision>2</cp:revision>
  <dc:subject/>
  <dc:title/>
</cp:coreProperties>
</file>