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FTs for Scienc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o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udie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orma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opic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xperienc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ter Dro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ew Water Drop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vel Guid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ourney through the Water Cyc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ung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rai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suasive Spee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y Quit Smoking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lf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ar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hanges As I Germin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ew Cell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wner’s Manu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y Parts and How They Func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afety Gogg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mil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tt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afety in the Lab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ite Blood Ce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d Blood Cel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mantic Lett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Will Keep You Saf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26:00Z</dcterms:created>
  <dc:creator>dwhite</dc:creator>
  <dc:description/>
  <cp:keywords/>
  <dc:language>en-US</dc:language>
  <cp:lastModifiedBy>cfranklin</cp:lastModifiedBy>
  <dcterms:modified xsi:type="dcterms:W3CDTF">2011-02-02T01:26:00Z</dcterms:modified>
  <cp:revision>2</cp:revision>
  <dc:subject/>
  <dc:title/>
</cp:coreProperties>
</file>