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3375</wp:posOffset>
                </wp:positionV>
                <wp:extent cx="56235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00584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right w:val="single" w:sz="4" w:space="0" w:color="000000"/>
                                  </w:tcBorders>
                                </w:tcPr>
                                <w:p>
                                  <w:pPr>
                                    <w:pStyle w:val="Normal"/>
                                    <w:jc w:val="center"/>
                                    <w:rPr>
                                      <w:b/>
                                      <w:b/>
                                    </w:rPr>
                                  </w:pPr>
                                  <w:r>
                                    <w:rPr>
                                      <w:b/>
                                    </w:rPr>
                                    <w:t>Objectiv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Styles</w:t>
                                  </w:r>
                                </w:p>
                              </w:tc>
                            </w:tr>
                            <w:tr>
                              <w:trPr/>
                              <w:tc>
                                <w:tcPr>
                                  <w:tcW w:w="221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esthet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y</w:t>
                                  </w:r>
                                </w:p>
                              </w:tc>
                            </w:tr>
                            <w:tr>
                              <w:trPr>
                                <w:trHeight w:val="6983" w:hRule="atLeast"/>
                              </w:trPr>
                              <w:tc>
                                <w:tcPr>
                                  <w:tcW w:w="2214"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gnize the different regions and provinces of Fra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On white poster board, create a map of France with your region well defined.  Include a detailed map of your region including 5 major cities, compass, key, mountains, rivers, longitude and latitude, and title.  Use colored pictures, either hand-drawn or computer genera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struct a brochure or magazine about the region that will convey vital information that you received from your sources.  Be creative and colorful in the format and design of the brochure!  Your magazine or brochure must include a map of France, with your region well defined.  Also include a detailed map of your region including 5 major cities, compass, key, mountains, rivers, longitude and latitude, and title.  Use colored pictures, either hand-drawn or computer generated.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3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clude unique cultural aspects (food, celebrations, costumes, music, sports, products, etc) Label any photos or pictures used on the poster.  Be creative and use stencils, glitter, paint, etc., to visually show off the main features of your reg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8pt;height:792pt;mso-wrap-distance-left:0pt;mso-wrap-distance-right:9pt;mso-wrap-distance-top:0pt;mso-wrap-distance-bottom:0pt;margin-top:126.2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right w:val="single" w:sz="4" w:space="0" w:color="000000"/>
                            </w:tcBorders>
                          </w:tcPr>
                          <w:p>
                            <w:pPr>
                              <w:pStyle w:val="Normal"/>
                              <w:jc w:val="center"/>
                              <w:rPr>
                                <w:b/>
                                <w:b/>
                              </w:rPr>
                            </w:pPr>
                            <w:r>
                              <w:rPr>
                                <w:b/>
                              </w:rPr>
                              <w:t>Objectiv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Styles</w:t>
                            </w:r>
                          </w:p>
                        </w:tc>
                      </w:tr>
                      <w:tr>
                        <w:trPr/>
                        <w:tc>
                          <w:tcPr>
                            <w:tcW w:w="221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esthet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y</w:t>
                            </w:r>
                          </w:p>
                        </w:tc>
                      </w:tr>
                      <w:tr>
                        <w:trPr>
                          <w:trHeight w:val="6983" w:hRule="atLeast"/>
                        </w:trPr>
                        <w:tc>
                          <w:tcPr>
                            <w:tcW w:w="2214"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gnize the different regions and provinces of Fra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On white poster board, create a map of France with your region well defined.  Include a detailed map of your region including 5 major cities, compass, key, mountains, rivers, longitude and latitude, and title.  Use colored pictures, either hand-drawn or computer genera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struct a brochure or magazine about the region that will convey vital information that you received from your sources.  Be creative and colorful in the format and design of the brochure!  Your magazine or brochure must include a map of France, with your region well defined.  Also include a detailed map of your region including 5 major cities, compass, key, mountains, rivers, longitude and latitude, and title.  Use colored pictures, either hand-drawn or computer generated.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3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clude unique cultural aspects (food, celebrations, costumes, music, sports, products, etc) Label any photos or pictures used on the poster.  Be creative and use stencils, glitter, paint, etc., to visually show off the main features of your reg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0:27:00Z</dcterms:created>
  <dc:creator>Stacy J. Crum</dc:creator>
  <dc:description/>
  <dc:language>en-US</dc:language>
  <cp:lastModifiedBy>Jeffco Schools</cp:lastModifiedBy>
  <cp:lastPrinted>2001-09-13T13:38:00Z</cp:lastPrinted>
  <dcterms:modified xsi:type="dcterms:W3CDTF">2002-06-21T20:27:00Z</dcterms:modified>
  <cp:revision>2</cp:revision>
  <dc:subject/>
  <dc:title>Objective</dc:title>
</cp:coreProperties>
</file>