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Analysis of Da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Wat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Manufactur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i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ft White – Phillip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.12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ylvania Soft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.08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ramax Soft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.8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6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ramax Soft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.6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nergy Saving Ultra Mini Spi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2 min/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 m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ramax Cl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.23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hillips Soft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 min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 m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6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hillip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.3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ram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.87 secon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25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eneral Electric Soft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 min/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 movement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8:00Z</dcterms:created>
  <dc:creator>Cheryl Franklin-Rohr</dc:creator>
  <dc:description/>
  <dc:language>en-US</dc:language>
  <cp:lastModifiedBy>Cheryl Franklin-Rohr</cp:lastModifiedBy>
  <cp:lastPrinted>2004-04-19T17:41:00Z</cp:lastPrinted>
  <dcterms:modified xsi:type="dcterms:W3CDTF">2004-04-20T21:43:00Z</dcterms:modified>
  <cp:revision>3</cp:revision>
  <dc:subject/>
  <dc:title>Results of Experiment</dc:title>
</cp:coreProperties>
</file>