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RAFT Assignment</w:t>
        <w:tab/>
        <w:tab/>
        <w:tab/>
        <w:tab/>
        <w:tab/>
        <w:tab/>
        <w:tab/>
      </w:r>
      <w:r>
        <w:rPr>
          <w:b/>
          <w:sz w:val="48"/>
        </w:rPr>
        <w:drawing>
          <wp:inline distT="0" distB="0" distL="0" distR="0">
            <wp:extent cx="24003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  <w:t>Theme: Classroom</w:t>
      </w:r>
      <w:r>
        <w:rPr/>
        <w:t xml:space="preserve"> – Use classroom objects, present conjugation of activities done in class, and prepositions of a location to talk about where things are located. </w:t>
      </w:r>
      <w:r>
        <w:rPr>
          <w:b/>
        </w:rPr>
        <w:t>Language/Level:  Spanish 1 Honor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o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udien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rma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opic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 xml:space="preserve">Stude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change Student coming to RHS next semester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ail</w:t>
            </w:r>
            <w:r>
              <w:rPr>
                <w:b/>
              </w:rPr>
              <w:t xml:space="preserve">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scribe the class, what time it is, what we do in the class. Also, describe what the class looks like and where things are located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Chai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Desk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dmission of jealousy </w:t>
            </w:r>
          </w:p>
          <w:p>
            <w:pPr>
              <w:pStyle w:val="Normal"/>
              <w:rPr/>
            </w:pPr>
            <w:r>
              <w:rPr/>
              <w:t>(tener cellos – to be jealous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what the students do with the desk. Explain where everything is located in the classroom and why the desk is lucky (tener suerte – to be lucky) to be a part of it all.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Sra Fry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ther te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one call for help</w:t>
            </w:r>
            <w:r>
              <w:rPr>
                <w:b/>
              </w:rPr>
              <w:t xml:space="preserve">  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a. Frye is sick and needs another teacher to teach her class. Explain how the class is, where everything is located and what we do on a regular basis.     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Stude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grade students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ve Song/Poe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why Spanish 1 Honors is the best class to take your freshman year. Explain what cool things/people are in the classroom and where they are located. Sing about what we do.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elissa Frye, Reservoir High Scho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29:00Z</dcterms:created>
  <dc:creator>mfrye</dc:creator>
  <dc:description/>
  <cp:keywords/>
  <dc:language>en-US</dc:language>
  <cp:lastModifiedBy>cfranklin</cp:lastModifiedBy>
  <dcterms:modified xsi:type="dcterms:W3CDTF">2011-02-02T01:29:00Z</dcterms:modified>
  <cp:revision>2</cp:revision>
  <dc:subject/>
  <dc:title>RAFT Assignment</dc:title>
</cp:coreProperties>
</file>