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ic-Tac-Toe Activities from the “Differentiating Instruction” workshop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03375</wp:posOffset>
                </wp:positionV>
                <wp:extent cx="5623560" cy="717042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717042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right w:val="single" w:sz="4" w:space="0" w:color="000000"/>
                                  </w:tcBorders>
                                </w:tcPr>
                                <w:p>
                                  <w:pPr>
                                    <w:pStyle w:val="Normal"/>
                                    <w:jc w:val="center"/>
                                    <w:rPr>
                                      <w:b/>
                                      <w:b/>
                                    </w:rPr>
                                  </w:pPr>
                                  <w:r>
                                    <w:rPr>
                                      <w:b/>
                                    </w:rPr>
                                    <w:t>Objective</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rning Styles</w:t>
                                  </w:r>
                                </w:p>
                              </w:tc>
                            </w:tr>
                            <w:tr>
                              <w:trPr/>
                              <w:tc>
                                <w:tcPr>
                                  <w:tcW w:w="2214"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u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nesthet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ditory</w:t>
                                  </w:r>
                                </w:p>
                              </w:tc>
                            </w:tr>
                            <w:tr>
                              <w:trPr>
                                <w:trHeight w:val="3600" w:hRule="atLeast"/>
                              </w:trPr>
                              <w:tc>
                                <w:tcPr>
                                  <w:tcW w:w="2214"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now about common characteristics in Mexican cultu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ake a collage illustrating  different cultural characteristics of 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eate puppets and present a brief puppet play demonstrating cultural characteristics of 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ake a brief presentation explaining cultural characteristics of Mexico.  (Different scenarios could be presented to students to help spark ideas, i.e:   “You work for a business / tourist agency and must prepare a group of people for a trip to Mexico.”)  </w:t>
                                  </w:r>
                                </w:p>
                              </w:tc>
                            </w:tr>
                            <w:tr>
                              <w:trPr>
                                <w:trHeight w:val="360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dentify some significant creative achievements in Mexican cultu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raw and paint a copy of a famous Mexican painti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ke a mobile about significant creative achievements in Mexican cultu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oose an important creative person from the history of Mexican culture and act out the person.  (Give a monologue, for exampl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0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dentify several important historical events and/or persons from Mexican cultu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ake a story board or cartoon about an important event in Mexican history.  Attach text that tells why the event was importan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ke a diorama of an important event in Mexican history.  Make a label that tells why the event was important, and make a key that identifies different people and/or objects that are significan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eate a news story about an important event in Mexican history for a radio show.  Make it sound as if the event just happened.  Tell why the event was important. Use your creativity to make it exciting.  Tape it or present it live to the class.</w:t>
                                  </w:r>
                                </w:p>
                              </w:tc>
                            </w:tr>
                          </w:tbl>
                        </w:txbxContent>
                      </wps:txbx>
                      <wps:bodyPr anchor="t" lIns="0" tIns="0" rIns="0" bIns="0">
                        <a:noAutofit/>
                      </wps:bodyPr>
                    </wps:wsp>
                  </a:graphicData>
                </a:graphic>
              </wp:anchor>
            </w:drawing>
          </mc:Choice>
          <mc:Fallback>
            <w:pict>
              <v:rect fillcolor="#FFFFFF" style="position:absolute;rotation:-0;width:442.8pt;height:564.6pt;mso-wrap-distance-left:0pt;mso-wrap-distance-right:9pt;mso-wrap-distance-top:0pt;mso-wrap-distance-bottom:0pt;margin-top:126.25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right w:val="single" w:sz="4" w:space="0" w:color="000000"/>
                            </w:tcBorders>
                          </w:tcPr>
                          <w:p>
                            <w:pPr>
                              <w:pStyle w:val="Normal"/>
                              <w:jc w:val="center"/>
                              <w:rPr>
                                <w:b/>
                                <w:b/>
                              </w:rPr>
                            </w:pPr>
                            <w:r>
                              <w:rPr>
                                <w:b/>
                              </w:rPr>
                              <w:t>Objective</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rning Styles</w:t>
                            </w:r>
                          </w:p>
                        </w:tc>
                      </w:tr>
                      <w:tr>
                        <w:trPr/>
                        <w:tc>
                          <w:tcPr>
                            <w:tcW w:w="2214"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u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nesthet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ditory</w:t>
                            </w:r>
                          </w:p>
                        </w:tc>
                      </w:tr>
                      <w:tr>
                        <w:trPr>
                          <w:trHeight w:val="3600" w:hRule="atLeast"/>
                        </w:trPr>
                        <w:tc>
                          <w:tcPr>
                            <w:tcW w:w="2214"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now about common characteristics in Mexican cultu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ake a collage illustrating  different cultural characteristics of 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eate puppets and present a brief puppet play demonstrating cultural characteristics of Mexic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ake a brief presentation explaining cultural characteristics of Mexico.  (Different scenarios could be presented to students to help spark ideas, i.e:   “You work for a business / tourist agency and must prepare a group of people for a trip to Mexico.”)  </w:t>
                            </w:r>
                          </w:p>
                        </w:tc>
                      </w:tr>
                      <w:tr>
                        <w:trPr>
                          <w:trHeight w:val="360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dentify some significant creative achievements in Mexican cultu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raw and paint a copy of a famous Mexican painti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ke a mobile about significant creative achievements in Mexican cultu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oose an important creative person from the history of Mexican culture and act out the person.  (Give a monologue, for exampl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0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dentify several important historical events and/or persons from Mexican cultu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ake a story board or cartoon about an important event in Mexican history.  Attach text that tells why the event was importan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ke a diorama of an important event in Mexican history.  Make a label that tells why the event was important, and make a key that identifies different people and/or objects that are significan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eate a news story about an important event in Mexican history for a radio show.  Make it sound as if the event just happened.  Tell why the event was important. Use your creativity to make it exciting.  Tape it or present it live to the class.</w:t>
                            </w:r>
                          </w:p>
                        </w:tc>
                      </w:tr>
                    </w:tbl>
                  </w:txbxContent>
                </v:textbox>
                <w10:wrap type="square"/>
              </v:rect>
            </w:pict>
          </mc:Fallback>
        </mc:AlternateContent>
      </w:r>
    </w:p>
    <w:p>
      <w:pPr>
        <w:pStyle w:val="Normal"/>
        <w:rPr/>
      </w:pPr>
      <w:r>
        <w:rPr/>
        <w:t>Title:  Mexican Culture</w:t>
      </w:r>
    </w:p>
    <w:p>
      <w:pPr>
        <w:pStyle w:val="Normal"/>
        <w:rPr/>
      </w:pPr>
      <w:r>
        <w:rPr/>
        <w:t>Authors:  Jill Clay / Wheatridge High School / Spanish</w:t>
      </w:r>
    </w:p>
    <w:p>
      <w:pPr>
        <w:pStyle w:val="Normal"/>
        <w:rPr/>
      </w:pPr>
      <w:r>
        <w:rPr/>
        <w:tab/>
        <w:t xml:space="preserve"> Stacy Crum / Jefferson High School / Spanis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9:38:00Z</dcterms:created>
  <dc:creator>Stacy J. Crum</dc:creator>
  <dc:description/>
  <dc:language>en-US</dc:language>
  <cp:lastModifiedBy>Jeffco</cp:lastModifiedBy>
  <cp:lastPrinted>2001-09-13T13:38:00Z</cp:lastPrinted>
  <dcterms:modified xsi:type="dcterms:W3CDTF">2001-09-13T19:38:00Z</dcterms:modified>
  <cp:revision>2</cp:revision>
  <dc:subject/>
  <dc:title>Objective</dc:title>
</cp:coreProperties>
</file>